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350"/>
        <w:gridCol w:w="283"/>
        <w:gridCol w:w="625"/>
        <w:gridCol w:w="710"/>
        <w:gridCol w:w="625"/>
        <w:gridCol w:w="560"/>
        <w:gridCol w:w="560"/>
        <w:gridCol w:w="716"/>
        <w:gridCol w:w="718"/>
        <w:gridCol w:w="652"/>
        <w:gridCol w:w="1148"/>
        <w:gridCol w:w="655"/>
        <w:gridCol w:w="1448"/>
      </w:tblGrid>
      <w:tr>
        <w:trPr>
          <w:trHeight w:val="1588" w:hRule="exact"/>
        </w:trPr>
        <w:tc>
          <w:tcPr>
            <w:tcW w:w="196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0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88  7 ма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4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7 мая</w:t>
            </w:r>
          </w:p>
        </w:tc>
      </w:tr>
      <w:tr>
        <w:trPr>
          <w:trHeight w:val="3402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17930</wp:posOffset>
                      </wp:positionV>
                      <wp:extent cx="495935" cy="30988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6080" cy="30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1" h="488">
                                    <a:moveTo>
                                      <a:pt x="547" y="20"/>
                                    </a:moveTo>
                                    <a:cubicBezTo>
                                      <a:pt x="599" y="0"/>
                                      <a:pt x="630" y="44"/>
                                      <a:pt x="667" y="80"/>
                                    </a:cubicBezTo>
                                    <a:cubicBezTo>
                                      <a:pt x="701" y="116"/>
                                      <a:pt x="731" y="188"/>
                                      <a:pt x="750" y="238"/>
                                    </a:cubicBezTo>
                                    <a:cubicBezTo>
                                      <a:pt x="769" y="288"/>
                                      <a:pt x="781" y="354"/>
                                      <a:pt x="780" y="380"/>
                                    </a:cubicBezTo>
                                    <a:cubicBezTo>
                                      <a:pt x="779" y="406"/>
                                      <a:pt x="773" y="385"/>
                                      <a:pt x="742" y="395"/>
                                    </a:cubicBezTo>
                                    <a:cubicBezTo>
                                      <a:pt x="711" y="405"/>
                                      <a:pt x="629" y="440"/>
                                      <a:pt x="592" y="440"/>
                                    </a:cubicBezTo>
                                    <a:cubicBezTo>
                                      <a:pt x="542" y="446"/>
                                      <a:pt x="541" y="396"/>
                                      <a:pt x="517" y="395"/>
                                    </a:cubicBezTo>
                                    <a:cubicBezTo>
                                      <a:pt x="493" y="394"/>
                                      <a:pt x="476" y="424"/>
                                      <a:pt x="450" y="437"/>
                                    </a:cubicBezTo>
                                    <a:cubicBezTo>
                                      <a:pt x="426" y="447"/>
                                      <a:pt x="385" y="466"/>
                                      <a:pt x="360" y="470"/>
                                    </a:cubicBezTo>
                                    <a:cubicBezTo>
                                      <a:pt x="335" y="469"/>
                                      <a:pt x="327" y="463"/>
                                      <a:pt x="298" y="458"/>
                                    </a:cubicBezTo>
                                    <a:cubicBezTo>
                                      <a:pt x="269" y="453"/>
                                      <a:pt x="224" y="434"/>
                                      <a:pt x="188" y="437"/>
                                    </a:cubicBezTo>
                                    <a:cubicBezTo>
                                      <a:pt x="136" y="473"/>
                                      <a:pt x="149" y="488"/>
                                      <a:pt x="82" y="478"/>
                                    </a:cubicBezTo>
                                    <a:cubicBezTo>
                                      <a:pt x="42" y="451"/>
                                      <a:pt x="15" y="419"/>
                                      <a:pt x="0" y="374"/>
                                    </a:cubicBezTo>
                                    <a:cubicBezTo>
                                      <a:pt x="22" y="341"/>
                                      <a:pt x="53" y="295"/>
                                      <a:pt x="75" y="262"/>
                                    </a:cubicBezTo>
                                    <a:cubicBezTo>
                                      <a:pt x="95" y="219"/>
                                      <a:pt x="93" y="146"/>
                                      <a:pt x="120" y="119"/>
                                    </a:cubicBezTo>
                                    <a:cubicBezTo>
                                      <a:pt x="156" y="94"/>
                                      <a:pt x="242" y="122"/>
                                      <a:pt x="307" y="127"/>
                                    </a:cubicBezTo>
                                    <a:cubicBezTo>
                                      <a:pt x="356" y="132"/>
                                      <a:pt x="458" y="152"/>
                                      <a:pt x="502" y="127"/>
                                    </a:cubicBezTo>
                                    <a:cubicBezTo>
                                      <a:pt x="542" y="109"/>
                                      <a:pt x="531" y="45"/>
                                      <a:pt x="547" y="2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1,488" path="m547,20c599,0,630,44,667,80c701,116,731,188,750,238c769,288,781,354,780,380c779,406,773,385,742,395c711,405,629,440,592,440c542,446,541,396,517,395c493,394,476,424,450,437c426,447,385,466,360,470c335,469,327,463,298,458c269,453,224,434,188,437c136,473,149,488,82,478c42,451,15,419,0,374c22,341,53,295,75,262c95,219,93,146,120,119c156,94,242,122,307,127c356,132,458,152,502,127c542,109,531,45,547,20xe" stroked="f" o:allowincell="t" style="position:absolute;margin-left:13.25pt;margin-top:95.9pt;width:39pt;height:24.3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10490" simplePos="0" locked="0" layoutInCell="1" allowOverlap="1" relativeHeight="9">
                      <wp:simplePos x="0" y="0"/>
                      <wp:positionH relativeFrom="column">
                        <wp:posOffset>369570</wp:posOffset>
                      </wp:positionH>
                      <wp:positionV relativeFrom="paragraph">
                        <wp:posOffset>196215</wp:posOffset>
                      </wp:positionV>
                      <wp:extent cx="3209290" cy="146177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9400" cy="146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4" h="2302">
                                    <a:moveTo>
                                      <a:pt x="4985" y="1854"/>
                                    </a:moveTo>
                                    <a:cubicBezTo>
                                      <a:pt x="4956" y="1881"/>
                                      <a:pt x="4887" y="1900"/>
                                      <a:pt x="4865" y="1929"/>
                                    </a:cubicBezTo>
                                    <a:cubicBezTo>
                                      <a:pt x="4843" y="1958"/>
                                      <a:pt x="4864" y="1996"/>
                                      <a:pt x="4850" y="2027"/>
                                    </a:cubicBezTo>
                                    <a:cubicBezTo>
                                      <a:pt x="4836" y="2058"/>
                                      <a:pt x="4834" y="2112"/>
                                      <a:pt x="4783" y="2117"/>
                                    </a:cubicBezTo>
                                    <a:cubicBezTo>
                                      <a:pt x="4732" y="2122"/>
                                      <a:pt x="4663" y="2074"/>
                                      <a:pt x="4543" y="2057"/>
                                    </a:cubicBezTo>
                                    <a:cubicBezTo>
                                      <a:pt x="4423" y="2040"/>
                                      <a:pt x="4240" y="2002"/>
                                      <a:pt x="4063" y="2012"/>
                                    </a:cubicBezTo>
                                    <a:cubicBezTo>
                                      <a:pt x="3886" y="2022"/>
                                      <a:pt x="3662" y="2076"/>
                                      <a:pt x="3478" y="2117"/>
                                    </a:cubicBezTo>
                                    <a:cubicBezTo>
                                      <a:pt x="3294" y="2158"/>
                                      <a:pt x="3107" y="2229"/>
                                      <a:pt x="2960" y="2259"/>
                                    </a:cubicBezTo>
                                    <a:cubicBezTo>
                                      <a:pt x="2813" y="2289"/>
                                      <a:pt x="2718" y="2302"/>
                                      <a:pt x="2593" y="2297"/>
                                    </a:cubicBezTo>
                                    <a:cubicBezTo>
                                      <a:pt x="2468" y="2292"/>
                                      <a:pt x="2375" y="2293"/>
                                      <a:pt x="2210" y="2229"/>
                                    </a:cubicBezTo>
                                    <a:cubicBezTo>
                                      <a:pt x="2045" y="2165"/>
                                      <a:pt x="1798" y="2010"/>
                                      <a:pt x="1603" y="1914"/>
                                    </a:cubicBezTo>
                                    <a:cubicBezTo>
                                      <a:pt x="1408" y="1818"/>
                                      <a:pt x="1212" y="1727"/>
                                      <a:pt x="1040" y="1652"/>
                                    </a:cubicBezTo>
                                    <a:cubicBezTo>
                                      <a:pt x="868" y="1577"/>
                                      <a:pt x="678" y="1503"/>
                                      <a:pt x="568" y="1464"/>
                                    </a:cubicBezTo>
                                    <a:cubicBezTo>
                                      <a:pt x="458" y="1425"/>
                                      <a:pt x="427" y="1429"/>
                                      <a:pt x="380" y="1419"/>
                                    </a:cubicBezTo>
                                    <a:cubicBezTo>
                                      <a:pt x="333" y="1409"/>
                                      <a:pt x="318" y="1403"/>
                                      <a:pt x="283" y="1404"/>
                                    </a:cubicBezTo>
                                    <a:cubicBezTo>
                                      <a:pt x="248" y="1405"/>
                                      <a:pt x="214" y="1432"/>
                                      <a:pt x="170" y="1427"/>
                                    </a:cubicBezTo>
                                    <a:cubicBezTo>
                                      <a:pt x="126" y="1422"/>
                                      <a:pt x="40" y="1391"/>
                                      <a:pt x="20" y="1374"/>
                                    </a:cubicBezTo>
                                    <a:cubicBezTo>
                                      <a:pt x="0" y="1357"/>
                                      <a:pt x="38" y="1338"/>
                                      <a:pt x="50" y="1322"/>
                                    </a:cubicBezTo>
                                    <a:cubicBezTo>
                                      <a:pt x="62" y="1306"/>
                                      <a:pt x="87" y="1296"/>
                                      <a:pt x="95" y="1277"/>
                                    </a:cubicBezTo>
                                    <a:cubicBezTo>
                                      <a:pt x="103" y="1258"/>
                                      <a:pt x="96" y="1241"/>
                                      <a:pt x="95" y="1209"/>
                                    </a:cubicBezTo>
                                    <a:cubicBezTo>
                                      <a:pt x="94" y="1177"/>
                                      <a:pt x="73" y="1113"/>
                                      <a:pt x="88" y="1082"/>
                                    </a:cubicBezTo>
                                    <a:cubicBezTo>
                                      <a:pt x="103" y="1051"/>
                                      <a:pt x="165" y="1042"/>
                                      <a:pt x="185" y="1022"/>
                                    </a:cubicBezTo>
                                    <a:cubicBezTo>
                                      <a:pt x="205" y="1002"/>
                                      <a:pt x="207" y="996"/>
                                      <a:pt x="208" y="962"/>
                                    </a:cubicBezTo>
                                    <a:cubicBezTo>
                                      <a:pt x="209" y="928"/>
                                      <a:pt x="178" y="847"/>
                                      <a:pt x="193" y="819"/>
                                    </a:cubicBezTo>
                                    <a:cubicBezTo>
                                      <a:pt x="208" y="791"/>
                                      <a:pt x="266" y="807"/>
                                      <a:pt x="298" y="797"/>
                                    </a:cubicBezTo>
                                    <a:cubicBezTo>
                                      <a:pt x="330" y="787"/>
                                      <a:pt x="362" y="773"/>
                                      <a:pt x="388" y="759"/>
                                    </a:cubicBezTo>
                                    <a:cubicBezTo>
                                      <a:pt x="414" y="745"/>
                                      <a:pt x="433" y="742"/>
                                      <a:pt x="455" y="714"/>
                                    </a:cubicBezTo>
                                    <a:cubicBezTo>
                                      <a:pt x="477" y="686"/>
                                      <a:pt x="493" y="613"/>
                                      <a:pt x="523" y="587"/>
                                    </a:cubicBezTo>
                                    <a:cubicBezTo>
                                      <a:pt x="553" y="561"/>
                                      <a:pt x="599" y="562"/>
                                      <a:pt x="635" y="557"/>
                                    </a:cubicBezTo>
                                    <a:cubicBezTo>
                                      <a:pt x="671" y="552"/>
                                      <a:pt x="701" y="546"/>
                                      <a:pt x="740" y="557"/>
                                    </a:cubicBezTo>
                                    <a:cubicBezTo>
                                      <a:pt x="779" y="568"/>
                                      <a:pt x="832" y="614"/>
                                      <a:pt x="868" y="624"/>
                                    </a:cubicBezTo>
                                    <a:cubicBezTo>
                                      <a:pt x="904" y="634"/>
                                      <a:pt x="912" y="613"/>
                                      <a:pt x="958" y="617"/>
                                    </a:cubicBezTo>
                                    <a:cubicBezTo>
                                      <a:pt x="1004" y="621"/>
                                      <a:pt x="1101" y="646"/>
                                      <a:pt x="1145" y="647"/>
                                    </a:cubicBezTo>
                                    <a:cubicBezTo>
                                      <a:pt x="1189" y="648"/>
                                      <a:pt x="1203" y="661"/>
                                      <a:pt x="1220" y="624"/>
                                    </a:cubicBezTo>
                                    <a:cubicBezTo>
                                      <a:pt x="1237" y="587"/>
                                      <a:pt x="1219" y="479"/>
                                      <a:pt x="1250" y="422"/>
                                    </a:cubicBezTo>
                                    <a:cubicBezTo>
                                      <a:pt x="1281" y="365"/>
                                      <a:pt x="1362" y="329"/>
                                      <a:pt x="1408" y="279"/>
                                    </a:cubicBezTo>
                                    <a:cubicBezTo>
                                      <a:pt x="1454" y="229"/>
                                      <a:pt x="1484" y="157"/>
                                      <a:pt x="1528" y="122"/>
                                    </a:cubicBezTo>
                                    <a:cubicBezTo>
                                      <a:pt x="1572" y="87"/>
                                      <a:pt x="1630" y="86"/>
                                      <a:pt x="1670" y="69"/>
                                    </a:cubicBezTo>
                                    <a:cubicBezTo>
                                      <a:pt x="1710" y="52"/>
                                      <a:pt x="1724" y="0"/>
                                      <a:pt x="1768" y="17"/>
                                    </a:cubicBezTo>
                                    <a:cubicBezTo>
                                      <a:pt x="1812" y="34"/>
                                      <a:pt x="1892" y="148"/>
                                      <a:pt x="1933" y="174"/>
                                    </a:cubicBezTo>
                                    <a:cubicBezTo>
                                      <a:pt x="1974" y="200"/>
                                      <a:pt x="1994" y="184"/>
                                      <a:pt x="2015" y="174"/>
                                    </a:cubicBezTo>
                                    <a:cubicBezTo>
                                      <a:pt x="2036" y="164"/>
                                      <a:pt x="2010" y="125"/>
                                      <a:pt x="2060" y="114"/>
                                    </a:cubicBezTo>
                                    <a:cubicBezTo>
                                      <a:pt x="2110" y="103"/>
                                      <a:pt x="2275" y="88"/>
                                      <a:pt x="2315" y="107"/>
                                    </a:cubicBezTo>
                                    <a:cubicBezTo>
                                      <a:pt x="2355" y="126"/>
                                      <a:pt x="2271" y="183"/>
                                      <a:pt x="2300" y="227"/>
                                    </a:cubicBezTo>
                                    <a:cubicBezTo>
                                      <a:pt x="2329" y="271"/>
                                      <a:pt x="2442" y="359"/>
                                      <a:pt x="2488" y="369"/>
                                    </a:cubicBezTo>
                                    <a:cubicBezTo>
                                      <a:pt x="2534" y="379"/>
                                      <a:pt x="2539" y="311"/>
                                      <a:pt x="2578" y="287"/>
                                    </a:cubicBezTo>
                                    <a:cubicBezTo>
                                      <a:pt x="2617" y="263"/>
                                      <a:pt x="2660" y="228"/>
                                      <a:pt x="2720" y="227"/>
                                    </a:cubicBezTo>
                                    <a:cubicBezTo>
                                      <a:pt x="2780" y="226"/>
                                      <a:pt x="2867" y="263"/>
                                      <a:pt x="2938" y="279"/>
                                    </a:cubicBezTo>
                                    <a:cubicBezTo>
                                      <a:pt x="3009" y="295"/>
                                      <a:pt x="3107" y="302"/>
                                      <a:pt x="3148" y="324"/>
                                    </a:cubicBezTo>
                                    <a:cubicBezTo>
                                      <a:pt x="3189" y="346"/>
                                      <a:pt x="3186" y="384"/>
                                      <a:pt x="3185" y="414"/>
                                    </a:cubicBezTo>
                                    <a:cubicBezTo>
                                      <a:pt x="3184" y="444"/>
                                      <a:pt x="3155" y="467"/>
                                      <a:pt x="3140" y="504"/>
                                    </a:cubicBezTo>
                                    <a:cubicBezTo>
                                      <a:pt x="3125" y="541"/>
                                      <a:pt x="3065" y="593"/>
                                      <a:pt x="3095" y="639"/>
                                    </a:cubicBezTo>
                                    <a:cubicBezTo>
                                      <a:pt x="3125" y="685"/>
                                      <a:pt x="3274" y="762"/>
                                      <a:pt x="3320" y="782"/>
                                    </a:cubicBezTo>
                                    <a:cubicBezTo>
                                      <a:pt x="3366" y="802"/>
                                      <a:pt x="3357" y="784"/>
                                      <a:pt x="3373" y="759"/>
                                    </a:cubicBezTo>
                                    <a:cubicBezTo>
                                      <a:pt x="3389" y="734"/>
                                      <a:pt x="3372" y="656"/>
                                      <a:pt x="3418" y="632"/>
                                    </a:cubicBezTo>
                                    <a:cubicBezTo>
                                      <a:pt x="3464" y="608"/>
                                      <a:pt x="3594" y="638"/>
                                      <a:pt x="3650" y="617"/>
                                    </a:cubicBezTo>
                                    <a:cubicBezTo>
                                      <a:pt x="3706" y="596"/>
                                      <a:pt x="3691" y="516"/>
                                      <a:pt x="3755" y="504"/>
                                    </a:cubicBezTo>
                                    <a:cubicBezTo>
                                      <a:pt x="3819" y="492"/>
                                      <a:pt x="3972" y="543"/>
                                      <a:pt x="4033" y="542"/>
                                    </a:cubicBezTo>
                                    <a:cubicBezTo>
                                      <a:pt x="4094" y="541"/>
                                      <a:pt x="4091" y="496"/>
                                      <a:pt x="4123" y="497"/>
                                    </a:cubicBezTo>
                                    <a:cubicBezTo>
                                      <a:pt x="4155" y="498"/>
                                      <a:pt x="4184" y="535"/>
                                      <a:pt x="4228" y="549"/>
                                    </a:cubicBezTo>
                                    <a:cubicBezTo>
                                      <a:pt x="4272" y="563"/>
                                      <a:pt x="4344" y="552"/>
                                      <a:pt x="4385" y="579"/>
                                    </a:cubicBezTo>
                                    <a:cubicBezTo>
                                      <a:pt x="4426" y="606"/>
                                      <a:pt x="4443" y="674"/>
                                      <a:pt x="4475" y="714"/>
                                    </a:cubicBezTo>
                                    <a:cubicBezTo>
                                      <a:pt x="4507" y="754"/>
                                      <a:pt x="4528" y="790"/>
                                      <a:pt x="4580" y="819"/>
                                    </a:cubicBezTo>
                                    <a:cubicBezTo>
                                      <a:pt x="4632" y="848"/>
                                      <a:pt x="4733" y="872"/>
                                      <a:pt x="4790" y="887"/>
                                    </a:cubicBezTo>
                                    <a:cubicBezTo>
                                      <a:pt x="4847" y="902"/>
                                      <a:pt x="4902" y="876"/>
                                      <a:pt x="4925" y="909"/>
                                    </a:cubicBezTo>
                                    <a:cubicBezTo>
                                      <a:pt x="4948" y="942"/>
                                      <a:pt x="4921" y="1031"/>
                                      <a:pt x="4925" y="1082"/>
                                    </a:cubicBezTo>
                                    <a:cubicBezTo>
                                      <a:pt x="4929" y="1133"/>
                                      <a:pt x="4967" y="1168"/>
                                      <a:pt x="4948" y="1217"/>
                                    </a:cubicBezTo>
                                    <a:cubicBezTo>
                                      <a:pt x="4929" y="1266"/>
                                      <a:pt x="4822" y="1334"/>
                                      <a:pt x="4813" y="1374"/>
                                    </a:cubicBezTo>
                                    <a:cubicBezTo>
                                      <a:pt x="4804" y="1414"/>
                                      <a:pt x="4868" y="1430"/>
                                      <a:pt x="4895" y="1457"/>
                                    </a:cubicBezTo>
                                    <a:cubicBezTo>
                                      <a:pt x="4922" y="1484"/>
                                      <a:pt x="4953" y="1518"/>
                                      <a:pt x="4978" y="1539"/>
                                    </a:cubicBezTo>
                                    <a:cubicBezTo>
                                      <a:pt x="5003" y="1560"/>
                                      <a:pt x="5036" y="1563"/>
                                      <a:pt x="5045" y="1584"/>
                                    </a:cubicBezTo>
                                    <a:cubicBezTo>
                                      <a:pt x="5054" y="1605"/>
                                      <a:pt x="5031" y="1637"/>
                                      <a:pt x="5030" y="1667"/>
                                    </a:cubicBezTo>
                                    <a:cubicBezTo>
                                      <a:pt x="5029" y="1697"/>
                                      <a:pt x="5045" y="1733"/>
                                      <a:pt x="5038" y="1764"/>
                                    </a:cubicBezTo>
                                    <a:cubicBezTo>
                                      <a:pt x="5031" y="1795"/>
                                      <a:pt x="5014" y="1827"/>
                                      <a:pt x="4985" y="185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4,2302" path="m4985,1854c4956,1881,4887,1900,4865,1929c4843,1958,4864,1996,4850,2027c4836,2058,4834,2112,4783,2117c4732,2122,4663,2074,4543,2057c4423,2040,4240,2002,4063,2012c3886,2022,3662,2076,3478,2117c3294,2158,3107,2229,2960,2259c2813,2289,2718,2302,2593,2297c2468,2292,2375,2293,2210,2229c2045,2165,1798,2010,1603,1914c1408,1818,1212,1727,1040,1652c868,1577,678,1503,568,1464c458,1425,427,1429,380,1419c333,1409,318,1403,283,1404c248,1405,214,1432,170,1427c126,1422,40,1391,20,1374c0,1357,38,1338,50,1322c62,1306,87,1296,95,1277c103,1258,96,1241,95,1209c94,1177,73,1113,88,1082c103,1051,165,1042,185,1022c205,1002,207,996,208,962c209,928,178,847,193,819c208,791,266,807,298,797c330,787,362,773,388,759c414,745,433,742,455,714c477,686,493,613,523,587c553,561,599,562,635,557c671,552,701,546,740,557c779,568,832,614,868,624c904,634,912,613,958,617c1004,621,1101,646,1145,647c1189,648,1203,661,1220,624c1237,587,1219,479,1250,422c1281,365,1362,329,1408,279c1454,229,1484,157,1528,122c1572,87,1630,86,1670,69c1710,52,1724,0,1768,17c1812,34,1892,148,1933,174c1974,200,1994,184,2015,174c2036,164,2010,125,2060,114c2110,103,2275,88,2315,107c2355,126,2271,183,2300,227c2329,271,2442,359,2488,369c2534,379,2539,311,2578,287c2617,263,2660,228,2720,227c2780,226,2867,263,2938,279c3009,295,3107,302,3148,324c3189,346,3186,384,3185,414c3184,444,3155,467,3140,504c3125,541,3065,593,3095,639c3125,685,3274,762,3320,782c3366,802,3357,784,3373,759c3389,734,3372,656,3418,632c3464,608,3594,638,3650,617c3706,596,3691,516,3755,504c3819,492,3972,543,4033,542c4094,541,4091,496,4123,497c4155,498,4184,535,4228,549c4272,563,4344,552,4385,579c4426,606,4443,674,4475,714c4507,754,4528,790,4580,819c4632,848,4733,872,4790,887c4847,902,4902,876,4925,909c4948,942,4921,1031,4925,1082c4929,1133,4967,1168,4948,1217c4929,1266,4822,1334,4813,1374c4804,1414,4868,1430,4895,1457c4922,1484,4953,1518,4978,1539c5003,1560,5036,1563,5045,1584c5054,1605,5031,1637,5030,1667c5029,1697,5045,1733,5038,1764c5031,1795,5014,1827,4985,1854xe" stroked="f" o:allowincell="t" style="position:absolute;margin-left:29.1pt;margin-top:15.45pt;width:252.65pt;height:115.0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10">
                      <wp:simplePos x="0" y="0"/>
                      <wp:positionH relativeFrom="column">
                        <wp:posOffset>524510</wp:posOffset>
                      </wp:positionH>
                      <wp:positionV relativeFrom="paragraph">
                        <wp:posOffset>1094740</wp:posOffset>
                      </wp:positionV>
                      <wp:extent cx="3202305" cy="115125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2200" cy="115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43" h="1813">
                                    <a:moveTo>
                                      <a:pt x="4546" y="717"/>
                                    </a:moveTo>
                                    <a:cubicBezTo>
                                      <a:pt x="4599" y="731"/>
                                      <a:pt x="4535" y="745"/>
                                      <a:pt x="4569" y="762"/>
                                    </a:cubicBezTo>
                                    <a:cubicBezTo>
                                      <a:pt x="4603" y="779"/>
                                      <a:pt x="4703" y="793"/>
                                      <a:pt x="4749" y="822"/>
                                    </a:cubicBezTo>
                                    <a:cubicBezTo>
                                      <a:pt x="4795" y="851"/>
                                      <a:pt x="4805" y="914"/>
                                      <a:pt x="4846" y="934"/>
                                    </a:cubicBezTo>
                                    <a:cubicBezTo>
                                      <a:pt x="4887" y="954"/>
                                      <a:pt x="4963" y="924"/>
                                      <a:pt x="4996" y="942"/>
                                    </a:cubicBezTo>
                                    <a:cubicBezTo>
                                      <a:pt x="5029" y="960"/>
                                      <a:pt x="5043" y="1013"/>
                                      <a:pt x="5041" y="1039"/>
                                    </a:cubicBezTo>
                                    <a:cubicBezTo>
                                      <a:pt x="5039" y="1065"/>
                                      <a:pt x="4999" y="1079"/>
                                      <a:pt x="4981" y="1099"/>
                                    </a:cubicBezTo>
                                    <a:cubicBezTo>
                                      <a:pt x="4963" y="1119"/>
                                      <a:pt x="4935" y="1130"/>
                                      <a:pt x="4936" y="1159"/>
                                    </a:cubicBezTo>
                                    <a:cubicBezTo>
                                      <a:pt x="4937" y="1188"/>
                                      <a:pt x="4996" y="1245"/>
                                      <a:pt x="4989" y="1272"/>
                                    </a:cubicBezTo>
                                    <a:cubicBezTo>
                                      <a:pt x="4982" y="1299"/>
                                      <a:pt x="4930" y="1318"/>
                                      <a:pt x="4891" y="1324"/>
                                    </a:cubicBezTo>
                                    <a:cubicBezTo>
                                      <a:pt x="4852" y="1330"/>
                                      <a:pt x="4797" y="1297"/>
                                      <a:pt x="4756" y="1309"/>
                                    </a:cubicBezTo>
                                    <a:cubicBezTo>
                                      <a:pt x="4715" y="1321"/>
                                      <a:pt x="4683" y="1393"/>
                                      <a:pt x="4644" y="1399"/>
                                    </a:cubicBezTo>
                                    <a:cubicBezTo>
                                      <a:pt x="4605" y="1405"/>
                                      <a:pt x="4555" y="1354"/>
                                      <a:pt x="4524" y="1347"/>
                                    </a:cubicBezTo>
                                    <a:cubicBezTo>
                                      <a:pt x="4493" y="1340"/>
                                      <a:pt x="4482" y="1320"/>
                                      <a:pt x="4456" y="1354"/>
                                    </a:cubicBezTo>
                                    <a:cubicBezTo>
                                      <a:pt x="4430" y="1388"/>
                                      <a:pt x="4417" y="1509"/>
                                      <a:pt x="4366" y="1549"/>
                                    </a:cubicBezTo>
                                    <a:cubicBezTo>
                                      <a:pt x="4315" y="1589"/>
                                      <a:pt x="4193" y="1604"/>
                                      <a:pt x="4149" y="1594"/>
                                    </a:cubicBezTo>
                                    <a:cubicBezTo>
                                      <a:pt x="4105" y="1584"/>
                                      <a:pt x="4143" y="1505"/>
                                      <a:pt x="4104" y="1489"/>
                                    </a:cubicBezTo>
                                    <a:cubicBezTo>
                                      <a:pt x="4065" y="1473"/>
                                      <a:pt x="3961" y="1470"/>
                                      <a:pt x="3916" y="1497"/>
                                    </a:cubicBezTo>
                                    <a:cubicBezTo>
                                      <a:pt x="3871" y="1524"/>
                                      <a:pt x="3861" y="1624"/>
                                      <a:pt x="3834" y="1654"/>
                                    </a:cubicBezTo>
                                    <a:cubicBezTo>
                                      <a:pt x="3807" y="1684"/>
                                      <a:pt x="3772" y="1691"/>
                                      <a:pt x="3751" y="1677"/>
                                    </a:cubicBezTo>
                                    <a:cubicBezTo>
                                      <a:pt x="3730" y="1663"/>
                                      <a:pt x="3725" y="1591"/>
                                      <a:pt x="3706" y="1572"/>
                                    </a:cubicBezTo>
                                    <a:cubicBezTo>
                                      <a:pt x="3687" y="1553"/>
                                      <a:pt x="3673" y="1552"/>
                                      <a:pt x="3639" y="1564"/>
                                    </a:cubicBezTo>
                                    <a:cubicBezTo>
                                      <a:pt x="3605" y="1576"/>
                                      <a:pt x="3541" y="1641"/>
                                      <a:pt x="3504" y="1647"/>
                                    </a:cubicBezTo>
                                    <a:cubicBezTo>
                                      <a:pt x="3467" y="1653"/>
                                      <a:pt x="3449" y="1611"/>
                                      <a:pt x="3414" y="1602"/>
                                    </a:cubicBezTo>
                                    <a:cubicBezTo>
                                      <a:pt x="3379" y="1593"/>
                                      <a:pt x="3324" y="1575"/>
                                      <a:pt x="3294" y="1594"/>
                                    </a:cubicBezTo>
                                    <a:cubicBezTo>
                                      <a:pt x="3264" y="1613"/>
                                      <a:pt x="3263" y="1679"/>
                                      <a:pt x="3234" y="1714"/>
                                    </a:cubicBezTo>
                                    <a:cubicBezTo>
                                      <a:pt x="3205" y="1749"/>
                                      <a:pt x="3150" y="1795"/>
                                      <a:pt x="3121" y="1804"/>
                                    </a:cubicBezTo>
                                    <a:cubicBezTo>
                                      <a:pt x="3092" y="1813"/>
                                      <a:pt x="3066" y="1783"/>
                                      <a:pt x="3061" y="1767"/>
                                    </a:cubicBezTo>
                                    <a:cubicBezTo>
                                      <a:pt x="3056" y="1751"/>
                                      <a:pt x="3091" y="1746"/>
                                      <a:pt x="3091" y="1707"/>
                                    </a:cubicBezTo>
                                    <a:cubicBezTo>
                                      <a:pt x="3091" y="1668"/>
                                      <a:pt x="3055" y="1596"/>
                                      <a:pt x="3061" y="1534"/>
                                    </a:cubicBezTo>
                                    <a:cubicBezTo>
                                      <a:pt x="3067" y="1472"/>
                                      <a:pt x="3111" y="1390"/>
                                      <a:pt x="3129" y="1332"/>
                                    </a:cubicBezTo>
                                    <a:cubicBezTo>
                                      <a:pt x="3147" y="1274"/>
                                      <a:pt x="3164" y="1226"/>
                                      <a:pt x="3166" y="1189"/>
                                    </a:cubicBezTo>
                                    <a:cubicBezTo>
                                      <a:pt x="3168" y="1152"/>
                                      <a:pt x="3160" y="1118"/>
                                      <a:pt x="3144" y="1107"/>
                                    </a:cubicBezTo>
                                    <a:cubicBezTo>
                                      <a:pt x="3128" y="1096"/>
                                      <a:pt x="3095" y="1109"/>
                                      <a:pt x="3069" y="1122"/>
                                    </a:cubicBezTo>
                                    <a:cubicBezTo>
                                      <a:pt x="3043" y="1135"/>
                                      <a:pt x="3015" y="1172"/>
                                      <a:pt x="2986" y="1182"/>
                                    </a:cubicBezTo>
                                    <a:cubicBezTo>
                                      <a:pt x="2957" y="1192"/>
                                      <a:pt x="2916" y="1198"/>
                                      <a:pt x="2896" y="1182"/>
                                    </a:cubicBezTo>
                                    <a:cubicBezTo>
                                      <a:pt x="2876" y="1166"/>
                                      <a:pt x="2890" y="1101"/>
                                      <a:pt x="2866" y="1084"/>
                                    </a:cubicBezTo>
                                    <a:cubicBezTo>
                                      <a:pt x="2842" y="1067"/>
                                      <a:pt x="2791" y="1062"/>
                                      <a:pt x="2754" y="1077"/>
                                    </a:cubicBezTo>
                                    <a:cubicBezTo>
                                      <a:pt x="2717" y="1092"/>
                                      <a:pt x="2673" y="1165"/>
                                      <a:pt x="2641" y="1174"/>
                                    </a:cubicBezTo>
                                    <a:cubicBezTo>
                                      <a:pt x="2609" y="1183"/>
                                      <a:pt x="2583" y="1134"/>
                                      <a:pt x="2559" y="1129"/>
                                    </a:cubicBezTo>
                                    <a:cubicBezTo>
                                      <a:pt x="2535" y="1124"/>
                                      <a:pt x="2518" y="1130"/>
                                      <a:pt x="2499" y="1144"/>
                                    </a:cubicBezTo>
                                    <a:cubicBezTo>
                                      <a:pt x="2480" y="1158"/>
                                      <a:pt x="2472" y="1201"/>
                                      <a:pt x="2446" y="1212"/>
                                    </a:cubicBezTo>
                                    <a:cubicBezTo>
                                      <a:pt x="2420" y="1223"/>
                                      <a:pt x="2378" y="1217"/>
                                      <a:pt x="2341" y="1212"/>
                                    </a:cubicBezTo>
                                    <a:cubicBezTo>
                                      <a:pt x="2304" y="1207"/>
                                      <a:pt x="2251" y="1203"/>
                                      <a:pt x="2221" y="1182"/>
                                    </a:cubicBezTo>
                                    <a:cubicBezTo>
                                      <a:pt x="2191" y="1161"/>
                                      <a:pt x="2205" y="1099"/>
                                      <a:pt x="2161" y="1084"/>
                                    </a:cubicBezTo>
                                    <a:cubicBezTo>
                                      <a:pt x="2117" y="1069"/>
                                      <a:pt x="2001" y="1070"/>
                                      <a:pt x="1959" y="1092"/>
                                    </a:cubicBezTo>
                                    <a:cubicBezTo>
                                      <a:pt x="1917" y="1114"/>
                                      <a:pt x="1927" y="1199"/>
                                      <a:pt x="1906" y="1219"/>
                                    </a:cubicBezTo>
                                    <a:cubicBezTo>
                                      <a:pt x="1885" y="1239"/>
                                      <a:pt x="1866" y="1236"/>
                                      <a:pt x="1831" y="1212"/>
                                    </a:cubicBezTo>
                                    <a:cubicBezTo>
                                      <a:pt x="1796" y="1188"/>
                                      <a:pt x="1732" y="1101"/>
                                      <a:pt x="1696" y="1077"/>
                                    </a:cubicBezTo>
                                    <a:cubicBezTo>
                                      <a:pt x="1660" y="1053"/>
                                      <a:pt x="1651" y="1052"/>
                                      <a:pt x="1614" y="1069"/>
                                    </a:cubicBezTo>
                                    <a:cubicBezTo>
                                      <a:pt x="1577" y="1086"/>
                                      <a:pt x="1522" y="1173"/>
                                      <a:pt x="1471" y="1182"/>
                                    </a:cubicBezTo>
                                    <a:cubicBezTo>
                                      <a:pt x="1420" y="1191"/>
                                      <a:pt x="1357" y="1122"/>
                                      <a:pt x="1306" y="1122"/>
                                    </a:cubicBezTo>
                                    <a:cubicBezTo>
                                      <a:pt x="1255" y="1122"/>
                                      <a:pt x="1196" y="1188"/>
                                      <a:pt x="1164" y="1182"/>
                                    </a:cubicBezTo>
                                    <a:cubicBezTo>
                                      <a:pt x="1132" y="1176"/>
                                      <a:pt x="1140" y="1124"/>
                                      <a:pt x="1111" y="1084"/>
                                    </a:cubicBezTo>
                                    <a:cubicBezTo>
                                      <a:pt x="1082" y="1044"/>
                                      <a:pt x="1032" y="984"/>
                                      <a:pt x="991" y="942"/>
                                    </a:cubicBezTo>
                                    <a:cubicBezTo>
                                      <a:pt x="950" y="900"/>
                                      <a:pt x="914" y="858"/>
                                      <a:pt x="864" y="829"/>
                                    </a:cubicBezTo>
                                    <a:cubicBezTo>
                                      <a:pt x="814" y="800"/>
                                      <a:pt x="735" y="813"/>
                                      <a:pt x="691" y="769"/>
                                    </a:cubicBezTo>
                                    <a:cubicBezTo>
                                      <a:pt x="647" y="725"/>
                                      <a:pt x="631" y="603"/>
                                      <a:pt x="601" y="567"/>
                                    </a:cubicBezTo>
                                    <a:cubicBezTo>
                                      <a:pt x="571" y="531"/>
                                      <a:pt x="544" y="554"/>
                                      <a:pt x="513" y="552"/>
                                    </a:cubicBezTo>
                                    <a:cubicBezTo>
                                      <a:pt x="482" y="550"/>
                                      <a:pt x="440" y="541"/>
                                      <a:pt x="414" y="552"/>
                                    </a:cubicBezTo>
                                    <a:cubicBezTo>
                                      <a:pt x="388" y="563"/>
                                      <a:pt x="386" y="618"/>
                                      <a:pt x="354" y="619"/>
                                    </a:cubicBezTo>
                                    <a:cubicBezTo>
                                      <a:pt x="322" y="620"/>
                                      <a:pt x="248" y="585"/>
                                      <a:pt x="219" y="559"/>
                                    </a:cubicBezTo>
                                    <a:cubicBezTo>
                                      <a:pt x="190" y="533"/>
                                      <a:pt x="194" y="500"/>
                                      <a:pt x="181" y="462"/>
                                    </a:cubicBezTo>
                                    <a:cubicBezTo>
                                      <a:pt x="168" y="424"/>
                                      <a:pt x="158" y="369"/>
                                      <a:pt x="144" y="334"/>
                                    </a:cubicBezTo>
                                    <a:cubicBezTo>
                                      <a:pt x="130" y="299"/>
                                      <a:pt x="121" y="278"/>
                                      <a:pt x="99" y="252"/>
                                    </a:cubicBezTo>
                                    <a:cubicBezTo>
                                      <a:pt x="77" y="226"/>
                                      <a:pt x="18" y="196"/>
                                      <a:pt x="9" y="177"/>
                                    </a:cubicBezTo>
                                    <a:cubicBezTo>
                                      <a:pt x="0" y="158"/>
                                      <a:pt x="21" y="154"/>
                                      <a:pt x="46" y="139"/>
                                    </a:cubicBezTo>
                                    <a:cubicBezTo>
                                      <a:pt x="71" y="124"/>
                                      <a:pt x="144" y="109"/>
                                      <a:pt x="159" y="87"/>
                                    </a:cubicBezTo>
                                    <a:cubicBezTo>
                                      <a:pt x="174" y="65"/>
                                      <a:pt x="100" y="8"/>
                                      <a:pt x="136" y="4"/>
                                    </a:cubicBezTo>
                                    <a:cubicBezTo>
                                      <a:pt x="172" y="0"/>
                                      <a:pt x="223" y="9"/>
                                      <a:pt x="376" y="64"/>
                                    </a:cubicBezTo>
                                    <a:cubicBezTo>
                                      <a:pt x="529" y="119"/>
                                      <a:pt x="861" y="248"/>
                                      <a:pt x="1051" y="334"/>
                                    </a:cubicBezTo>
                                    <a:cubicBezTo>
                                      <a:pt x="1241" y="420"/>
                                      <a:pt x="1357" y="501"/>
                                      <a:pt x="1516" y="582"/>
                                    </a:cubicBezTo>
                                    <a:cubicBezTo>
                                      <a:pt x="1675" y="663"/>
                                      <a:pt x="1860" y="772"/>
                                      <a:pt x="2004" y="822"/>
                                    </a:cubicBezTo>
                                    <a:cubicBezTo>
                                      <a:pt x="2148" y="872"/>
                                      <a:pt x="2257" y="881"/>
                                      <a:pt x="2379" y="882"/>
                                    </a:cubicBezTo>
                                    <a:cubicBezTo>
                                      <a:pt x="2501" y="883"/>
                                      <a:pt x="2550" y="869"/>
                                      <a:pt x="2739" y="829"/>
                                    </a:cubicBezTo>
                                    <a:cubicBezTo>
                                      <a:pt x="2928" y="789"/>
                                      <a:pt x="3291" y="679"/>
                                      <a:pt x="3511" y="642"/>
                                    </a:cubicBezTo>
                                    <a:cubicBezTo>
                                      <a:pt x="3731" y="605"/>
                                      <a:pt x="3887" y="592"/>
                                      <a:pt x="4059" y="604"/>
                                    </a:cubicBezTo>
                                    <a:cubicBezTo>
                                      <a:pt x="4231" y="616"/>
                                      <a:pt x="4445" y="694"/>
                                      <a:pt x="4546" y="71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43,1813" path="m4546,717c4599,731,4535,745,4569,762c4603,779,4703,793,4749,822c4795,851,4805,914,4846,934c4887,954,4963,924,4996,942c5029,960,5043,1013,5041,1039c5039,1065,4999,1079,4981,1099c4963,1119,4935,1130,4936,1159c4937,1188,4996,1245,4989,1272c4982,1299,4930,1318,4891,1324c4852,1330,4797,1297,4756,1309c4715,1321,4683,1393,4644,1399c4605,1405,4555,1354,4524,1347c4493,1340,4482,1320,4456,1354c4430,1388,4417,1509,4366,1549c4315,1589,4193,1604,4149,1594c4105,1584,4143,1505,4104,1489c4065,1473,3961,1470,3916,1497c3871,1524,3861,1624,3834,1654c3807,1684,3772,1691,3751,1677c3730,1663,3725,1591,3706,1572c3687,1553,3673,1552,3639,1564c3605,1576,3541,1641,3504,1647c3467,1653,3449,1611,3414,1602c3379,1593,3324,1575,3294,1594c3264,1613,3263,1679,3234,1714c3205,1749,3150,1795,3121,1804c3092,1813,3066,1783,3061,1767c3056,1751,3091,1746,3091,1707c3091,1668,3055,1596,3061,1534c3067,1472,3111,1390,3129,1332c3147,1274,3164,1226,3166,1189c3168,1152,3160,1118,3144,1107c3128,1096,3095,1109,3069,1122c3043,1135,3015,1172,2986,1182c2957,1192,2916,1198,2896,1182c2876,1166,2890,1101,2866,1084c2842,1067,2791,1062,2754,1077c2717,1092,2673,1165,2641,1174c2609,1183,2583,1134,2559,1129c2535,1124,2518,1130,2499,1144c2480,1158,2472,1201,2446,1212c2420,1223,2378,1217,2341,1212c2304,1207,2251,1203,2221,1182c2191,1161,2205,1099,2161,1084c2117,1069,2001,1070,1959,1092c1917,1114,1927,1199,1906,1219c1885,1239,1866,1236,1831,1212c1796,1188,1732,1101,1696,1077c1660,1053,1651,1052,1614,1069c1577,1086,1522,1173,1471,1182c1420,1191,1357,1122,1306,1122c1255,1122,1196,1188,1164,1182c1132,1176,1140,1124,1111,1084c1082,1044,1032,984,991,942c950,900,914,858,864,829c814,800,735,813,691,769c647,725,631,603,601,567c571,531,544,554,513,552c482,550,440,541,414,552c388,563,386,618,354,619c322,620,248,585,219,559c190,533,194,500,181,462c168,424,158,369,144,334c130,299,121,278,99,252c77,226,18,196,9,177c0,158,21,154,46,139c71,124,144,109,159,87c174,65,100,8,136,4c172,0,223,9,376,64c529,119,861,248,1051,334c1241,420,1357,501,1516,582c1675,663,1860,772,2004,822c2148,872,2257,881,2379,882c2501,883,2550,869,2739,829c2928,789,3291,679,3511,642c3731,605,3887,592,4059,604c4231,616,4445,694,4546,717xe" stroked="f" o:allowincell="t" style="position:absolute;margin-left:41.3pt;margin-top:86.2pt;width:252.1pt;height:90.6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1125" simplePos="0" locked="0" layoutInCell="1" allowOverlap="1" relativeHeight="12">
                      <wp:simplePos x="0" y="0"/>
                      <wp:positionH relativeFrom="column">
                        <wp:posOffset>2117725</wp:posOffset>
                      </wp:positionH>
                      <wp:positionV relativeFrom="paragraph">
                        <wp:posOffset>1399540</wp:posOffset>
                      </wp:positionV>
                      <wp:extent cx="702310" cy="5295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2360" cy="52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6" h="834">
                                    <a:moveTo>
                                      <a:pt x="777" y="4"/>
                                    </a:moveTo>
                                    <a:cubicBezTo>
                                      <a:pt x="862" y="8"/>
                                      <a:pt x="956" y="21"/>
                                      <a:pt x="1010" y="72"/>
                                    </a:cubicBezTo>
                                    <a:cubicBezTo>
                                      <a:pt x="1064" y="123"/>
                                      <a:pt x="1106" y="223"/>
                                      <a:pt x="1100" y="312"/>
                                    </a:cubicBezTo>
                                    <a:cubicBezTo>
                                      <a:pt x="1094" y="401"/>
                                      <a:pt x="1026" y="529"/>
                                      <a:pt x="972" y="604"/>
                                    </a:cubicBezTo>
                                    <a:cubicBezTo>
                                      <a:pt x="918" y="679"/>
                                      <a:pt x="833" y="725"/>
                                      <a:pt x="777" y="762"/>
                                    </a:cubicBezTo>
                                    <a:cubicBezTo>
                                      <a:pt x="721" y="799"/>
                                      <a:pt x="656" y="834"/>
                                      <a:pt x="635" y="829"/>
                                    </a:cubicBezTo>
                                    <a:cubicBezTo>
                                      <a:pt x="614" y="824"/>
                                      <a:pt x="646" y="759"/>
                                      <a:pt x="650" y="732"/>
                                    </a:cubicBezTo>
                                    <a:cubicBezTo>
                                      <a:pt x="654" y="705"/>
                                      <a:pt x="661" y="683"/>
                                      <a:pt x="657" y="664"/>
                                    </a:cubicBezTo>
                                    <a:cubicBezTo>
                                      <a:pt x="653" y="645"/>
                                      <a:pt x="644" y="623"/>
                                      <a:pt x="627" y="619"/>
                                    </a:cubicBezTo>
                                    <a:cubicBezTo>
                                      <a:pt x="610" y="615"/>
                                      <a:pt x="574" y="626"/>
                                      <a:pt x="552" y="642"/>
                                    </a:cubicBezTo>
                                    <a:cubicBezTo>
                                      <a:pt x="530" y="658"/>
                                      <a:pt x="520" y="707"/>
                                      <a:pt x="492" y="717"/>
                                    </a:cubicBezTo>
                                    <a:cubicBezTo>
                                      <a:pt x="464" y="727"/>
                                      <a:pt x="407" y="721"/>
                                      <a:pt x="387" y="702"/>
                                    </a:cubicBezTo>
                                    <a:cubicBezTo>
                                      <a:pt x="367" y="683"/>
                                      <a:pt x="393" y="623"/>
                                      <a:pt x="372" y="604"/>
                                    </a:cubicBezTo>
                                    <a:cubicBezTo>
                                      <a:pt x="351" y="585"/>
                                      <a:pt x="300" y="575"/>
                                      <a:pt x="260" y="589"/>
                                    </a:cubicBezTo>
                                    <a:cubicBezTo>
                                      <a:pt x="220" y="603"/>
                                      <a:pt x="162" y="676"/>
                                      <a:pt x="132" y="687"/>
                                    </a:cubicBezTo>
                                    <a:cubicBezTo>
                                      <a:pt x="102" y="698"/>
                                      <a:pt x="100" y="667"/>
                                      <a:pt x="80" y="657"/>
                                    </a:cubicBezTo>
                                    <a:cubicBezTo>
                                      <a:pt x="60" y="647"/>
                                      <a:pt x="20" y="647"/>
                                      <a:pt x="12" y="627"/>
                                    </a:cubicBezTo>
                                    <a:cubicBezTo>
                                      <a:pt x="4" y="607"/>
                                      <a:pt x="0" y="596"/>
                                      <a:pt x="35" y="537"/>
                                    </a:cubicBezTo>
                                    <a:cubicBezTo>
                                      <a:pt x="70" y="478"/>
                                      <a:pt x="145" y="355"/>
                                      <a:pt x="222" y="274"/>
                                    </a:cubicBezTo>
                                    <a:cubicBezTo>
                                      <a:pt x="299" y="193"/>
                                      <a:pt x="407" y="94"/>
                                      <a:pt x="500" y="49"/>
                                    </a:cubicBezTo>
                                    <a:cubicBezTo>
                                      <a:pt x="593" y="4"/>
                                      <a:pt x="692" y="0"/>
                                      <a:pt x="777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6,834" path="m777,4c862,8,956,21,1010,72c1064,123,1106,223,1100,312c1094,401,1026,529,972,604c918,679,833,725,777,762c721,799,656,834,635,829c614,824,646,759,650,732c654,705,661,683,657,664c653,645,644,623,627,619c610,615,574,626,552,642c530,658,520,707,492,717c464,727,407,721,387,702c367,683,393,623,372,604c351,585,300,575,260,589c220,603,162,676,132,687c102,698,100,667,80,657c60,647,20,647,12,627c4,607,0,596,35,537c70,478,145,355,222,274c299,193,407,94,500,49c593,4,692,0,777,4xe" stroked="f" o:allowincell="t" style="position:absolute;margin-left:166.75pt;margin-top:110.2pt;width:55.25pt;height:4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13">
                      <wp:simplePos x="0" y="0"/>
                      <wp:positionH relativeFrom="column">
                        <wp:posOffset>2339340</wp:posOffset>
                      </wp:positionH>
                      <wp:positionV relativeFrom="paragraph">
                        <wp:posOffset>1477645</wp:posOffset>
                      </wp:positionV>
                      <wp:extent cx="549275" cy="46545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46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5" h="733">
                                    <a:moveTo>
                                      <a:pt x="316" y="586"/>
                                    </a:moveTo>
                                    <a:cubicBezTo>
                                      <a:pt x="320" y="551"/>
                                      <a:pt x="309" y="522"/>
                                      <a:pt x="293" y="511"/>
                                    </a:cubicBezTo>
                                    <a:cubicBezTo>
                                      <a:pt x="277" y="500"/>
                                      <a:pt x="242" y="507"/>
                                      <a:pt x="218" y="519"/>
                                    </a:cubicBezTo>
                                    <a:cubicBezTo>
                                      <a:pt x="194" y="531"/>
                                      <a:pt x="183" y="575"/>
                                      <a:pt x="151" y="586"/>
                                    </a:cubicBezTo>
                                    <a:cubicBezTo>
                                      <a:pt x="119" y="597"/>
                                      <a:pt x="46" y="602"/>
                                      <a:pt x="23" y="586"/>
                                    </a:cubicBezTo>
                                    <a:cubicBezTo>
                                      <a:pt x="0" y="570"/>
                                      <a:pt x="14" y="531"/>
                                      <a:pt x="16" y="489"/>
                                    </a:cubicBezTo>
                                    <a:cubicBezTo>
                                      <a:pt x="18" y="447"/>
                                      <a:pt x="8" y="395"/>
                                      <a:pt x="38" y="331"/>
                                    </a:cubicBezTo>
                                    <a:cubicBezTo>
                                      <a:pt x="68" y="267"/>
                                      <a:pt x="112" y="161"/>
                                      <a:pt x="196" y="106"/>
                                    </a:cubicBezTo>
                                    <a:cubicBezTo>
                                      <a:pt x="280" y="51"/>
                                      <a:pt x="437" y="0"/>
                                      <a:pt x="541" y="1"/>
                                    </a:cubicBezTo>
                                    <a:cubicBezTo>
                                      <a:pt x="645" y="2"/>
                                      <a:pt x="771" y="40"/>
                                      <a:pt x="818" y="114"/>
                                    </a:cubicBezTo>
                                    <a:cubicBezTo>
                                      <a:pt x="865" y="188"/>
                                      <a:pt x="862" y="353"/>
                                      <a:pt x="826" y="444"/>
                                    </a:cubicBezTo>
                                    <a:cubicBezTo>
                                      <a:pt x="790" y="535"/>
                                      <a:pt x="693" y="615"/>
                                      <a:pt x="601" y="661"/>
                                    </a:cubicBezTo>
                                    <a:cubicBezTo>
                                      <a:pt x="509" y="707"/>
                                      <a:pt x="318" y="733"/>
                                      <a:pt x="271" y="721"/>
                                    </a:cubicBezTo>
                                    <a:cubicBezTo>
                                      <a:pt x="224" y="709"/>
                                      <a:pt x="312" y="621"/>
                                      <a:pt x="316" y="5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5,733" path="m316,586c320,551,309,522,293,511c277,500,242,507,218,519c194,531,183,575,151,586c119,597,46,602,23,586c0,570,14,531,16,489c18,447,8,395,38,331c68,267,112,161,196,106c280,51,437,0,541,1c645,2,771,40,818,114c865,188,862,353,826,444c790,535,693,615,601,661c509,707,318,733,271,721c224,709,312,621,316,586xe" stroked="f" o:allowincell="t" style="position:absolute;margin-left:184.2pt;margin-top:116.35pt;width:43.2pt;height:3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4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194945</wp:posOffset>
                      </wp:positionV>
                      <wp:extent cx="3339465" cy="206311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9360" cy="206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9" h="3249">
                                    <a:moveTo>
                                      <a:pt x="4009" y="536"/>
                                    </a:moveTo>
                                    <a:cubicBezTo>
                                      <a:pt x="4070" y="533"/>
                                      <a:pt x="4080" y="489"/>
                                      <a:pt x="4114" y="491"/>
                                    </a:cubicBezTo>
                                    <a:cubicBezTo>
                                      <a:pt x="4148" y="493"/>
                                      <a:pt x="4172" y="536"/>
                                      <a:pt x="4211" y="551"/>
                                    </a:cubicBezTo>
                                    <a:cubicBezTo>
                                      <a:pt x="4250" y="566"/>
                                      <a:pt x="4308" y="553"/>
                                      <a:pt x="4346" y="581"/>
                                    </a:cubicBezTo>
                                    <a:cubicBezTo>
                                      <a:pt x="4384" y="609"/>
                                      <a:pt x="4409" y="682"/>
                                      <a:pt x="4436" y="716"/>
                                    </a:cubicBezTo>
                                    <a:cubicBezTo>
                                      <a:pt x="4463" y="750"/>
                                      <a:pt x="4484" y="763"/>
                                      <a:pt x="4511" y="784"/>
                                    </a:cubicBezTo>
                                    <a:cubicBezTo>
                                      <a:pt x="4538" y="805"/>
                                      <a:pt x="4559" y="827"/>
                                      <a:pt x="4601" y="844"/>
                                    </a:cubicBezTo>
                                    <a:cubicBezTo>
                                      <a:pt x="4643" y="861"/>
                                      <a:pt x="4715" y="877"/>
                                      <a:pt x="4766" y="889"/>
                                    </a:cubicBezTo>
                                    <a:cubicBezTo>
                                      <a:pt x="4817" y="901"/>
                                      <a:pt x="4888" y="884"/>
                                      <a:pt x="4909" y="919"/>
                                    </a:cubicBezTo>
                                    <a:cubicBezTo>
                                      <a:pt x="4930" y="954"/>
                                      <a:pt x="4893" y="1048"/>
                                      <a:pt x="4894" y="1099"/>
                                    </a:cubicBezTo>
                                    <a:cubicBezTo>
                                      <a:pt x="4895" y="1150"/>
                                      <a:pt x="4932" y="1179"/>
                                      <a:pt x="4916" y="1226"/>
                                    </a:cubicBezTo>
                                    <a:cubicBezTo>
                                      <a:pt x="4900" y="1273"/>
                                      <a:pt x="4806" y="1349"/>
                                      <a:pt x="4796" y="1384"/>
                                    </a:cubicBezTo>
                                    <a:cubicBezTo>
                                      <a:pt x="4786" y="1419"/>
                                      <a:pt x="4819" y="1399"/>
                                      <a:pt x="4856" y="1436"/>
                                    </a:cubicBezTo>
                                    <a:cubicBezTo>
                                      <a:pt x="4893" y="1473"/>
                                      <a:pt x="4996" y="1569"/>
                                      <a:pt x="5021" y="1609"/>
                                    </a:cubicBezTo>
                                    <a:cubicBezTo>
                                      <a:pt x="5046" y="1649"/>
                                      <a:pt x="5010" y="1636"/>
                                      <a:pt x="5006" y="1676"/>
                                    </a:cubicBezTo>
                                    <a:cubicBezTo>
                                      <a:pt x="5002" y="1716"/>
                                      <a:pt x="5025" y="1805"/>
                                      <a:pt x="4999" y="1849"/>
                                    </a:cubicBezTo>
                                    <a:cubicBezTo>
                                      <a:pt x="4973" y="1893"/>
                                      <a:pt x="4878" y="1908"/>
                                      <a:pt x="4849" y="1939"/>
                                    </a:cubicBezTo>
                                    <a:cubicBezTo>
                                      <a:pt x="4820" y="1970"/>
                                      <a:pt x="4840" y="2004"/>
                                      <a:pt x="4826" y="2036"/>
                                    </a:cubicBezTo>
                                    <a:cubicBezTo>
                                      <a:pt x="4812" y="2068"/>
                                      <a:pt x="4768" y="2109"/>
                                      <a:pt x="4766" y="2134"/>
                                    </a:cubicBezTo>
                                    <a:cubicBezTo>
                                      <a:pt x="4764" y="2159"/>
                                      <a:pt x="4782" y="2171"/>
                                      <a:pt x="4811" y="2186"/>
                                    </a:cubicBezTo>
                                    <a:cubicBezTo>
                                      <a:pt x="4840" y="2201"/>
                                      <a:pt x="4895" y="2198"/>
                                      <a:pt x="4939" y="2224"/>
                                    </a:cubicBezTo>
                                    <a:cubicBezTo>
                                      <a:pt x="4983" y="2250"/>
                                      <a:pt x="5028" y="2322"/>
                                      <a:pt x="5074" y="2344"/>
                                    </a:cubicBezTo>
                                    <a:cubicBezTo>
                                      <a:pt x="5120" y="2366"/>
                                      <a:pt x="5186" y="2339"/>
                                      <a:pt x="5216" y="2359"/>
                                    </a:cubicBezTo>
                                    <a:cubicBezTo>
                                      <a:pt x="5246" y="2379"/>
                                      <a:pt x="5259" y="2439"/>
                                      <a:pt x="5254" y="2464"/>
                                    </a:cubicBezTo>
                                    <a:cubicBezTo>
                                      <a:pt x="5249" y="2489"/>
                                      <a:pt x="5202" y="2489"/>
                                      <a:pt x="5186" y="2509"/>
                                    </a:cubicBezTo>
                                    <a:cubicBezTo>
                                      <a:pt x="5170" y="2529"/>
                                      <a:pt x="5151" y="2558"/>
                                      <a:pt x="5156" y="2584"/>
                                    </a:cubicBezTo>
                                    <a:cubicBezTo>
                                      <a:pt x="5161" y="2610"/>
                                      <a:pt x="5225" y="2639"/>
                                      <a:pt x="5216" y="2666"/>
                                    </a:cubicBezTo>
                                    <a:cubicBezTo>
                                      <a:pt x="5207" y="2693"/>
                                      <a:pt x="5144" y="2740"/>
                                      <a:pt x="5104" y="2749"/>
                                    </a:cubicBezTo>
                                    <a:cubicBezTo>
                                      <a:pt x="5064" y="2758"/>
                                      <a:pt x="5015" y="2707"/>
                                      <a:pt x="4976" y="2719"/>
                                    </a:cubicBezTo>
                                    <a:cubicBezTo>
                                      <a:pt x="4937" y="2731"/>
                                      <a:pt x="4907" y="2815"/>
                                      <a:pt x="4871" y="2824"/>
                                    </a:cubicBezTo>
                                    <a:cubicBezTo>
                                      <a:pt x="4835" y="2833"/>
                                      <a:pt x="4789" y="2782"/>
                                      <a:pt x="4759" y="2771"/>
                                    </a:cubicBezTo>
                                    <a:cubicBezTo>
                                      <a:pt x="4729" y="2760"/>
                                      <a:pt x="4722" y="2720"/>
                                      <a:pt x="4691" y="2756"/>
                                    </a:cubicBezTo>
                                    <a:cubicBezTo>
                                      <a:pt x="4660" y="2792"/>
                                      <a:pt x="4628" y="2949"/>
                                      <a:pt x="4571" y="2989"/>
                                    </a:cubicBezTo>
                                    <a:cubicBezTo>
                                      <a:pt x="4514" y="3029"/>
                                      <a:pt x="4386" y="3008"/>
                                      <a:pt x="4346" y="2996"/>
                                    </a:cubicBezTo>
                                    <a:cubicBezTo>
                                      <a:pt x="4306" y="2984"/>
                                      <a:pt x="4363" y="2926"/>
                                      <a:pt x="4331" y="2914"/>
                                    </a:cubicBezTo>
                                    <a:cubicBezTo>
                                      <a:pt x="4299" y="2902"/>
                                      <a:pt x="4197" y="2893"/>
                                      <a:pt x="4151" y="2921"/>
                                    </a:cubicBezTo>
                                    <a:cubicBezTo>
                                      <a:pt x="4105" y="2949"/>
                                      <a:pt x="4083" y="3053"/>
                                      <a:pt x="4054" y="3079"/>
                                    </a:cubicBezTo>
                                    <a:cubicBezTo>
                                      <a:pt x="4025" y="3105"/>
                                      <a:pt x="4004" y="3095"/>
                                      <a:pt x="3979" y="3079"/>
                                    </a:cubicBezTo>
                                    <a:cubicBezTo>
                                      <a:pt x="3954" y="3063"/>
                                      <a:pt x="3926" y="2997"/>
                                      <a:pt x="3904" y="2981"/>
                                    </a:cubicBezTo>
                                    <a:cubicBezTo>
                                      <a:pt x="3882" y="2965"/>
                                      <a:pt x="3874" y="2969"/>
                                      <a:pt x="3844" y="2981"/>
                                    </a:cubicBezTo>
                                    <a:cubicBezTo>
                                      <a:pt x="3814" y="2993"/>
                                      <a:pt x="3761" y="3050"/>
                                      <a:pt x="3724" y="3056"/>
                                    </a:cubicBezTo>
                                    <a:cubicBezTo>
                                      <a:pt x="3687" y="3062"/>
                                      <a:pt x="3651" y="3025"/>
                                      <a:pt x="3619" y="3019"/>
                                    </a:cubicBezTo>
                                    <a:cubicBezTo>
                                      <a:pt x="3587" y="3013"/>
                                      <a:pt x="3575" y="2985"/>
                                      <a:pt x="3529" y="3019"/>
                                    </a:cubicBezTo>
                                    <a:cubicBezTo>
                                      <a:pt x="3483" y="3053"/>
                                      <a:pt x="3381" y="3193"/>
                                      <a:pt x="3341" y="3221"/>
                                    </a:cubicBezTo>
                                    <a:cubicBezTo>
                                      <a:pt x="3301" y="3249"/>
                                      <a:pt x="3293" y="3200"/>
                                      <a:pt x="3289" y="3184"/>
                                    </a:cubicBezTo>
                                    <a:cubicBezTo>
                                      <a:pt x="3285" y="3168"/>
                                      <a:pt x="3321" y="3163"/>
                                      <a:pt x="3319" y="3124"/>
                                    </a:cubicBezTo>
                                    <a:cubicBezTo>
                                      <a:pt x="3317" y="3085"/>
                                      <a:pt x="3269" y="3011"/>
                                      <a:pt x="3274" y="2951"/>
                                    </a:cubicBezTo>
                                    <a:cubicBezTo>
                                      <a:pt x="3279" y="2891"/>
                                      <a:pt x="3308" y="2799"/>
                                      <a:pt x="3349" y="2764"/>
                                    </a:cubicBezTo>
                                    <a:cubicBezTo>
                                      <a:pt x="3390" y="2729"/>
                                      <a:pt x="3444" y="2767"/>
                                      <a:pt x="3521" y="2741"/>
                                    </a:cubicBezTo>
                                    <a:cubicBezTo>
                                      <a:pt x="3598" y="2715"/>
                                      <a:pt x="3744" y="2672"/>
                                      <a:pt x="3814" y="2606"/>
                                    </a:cubicBezTo>
                                    <a:cubicBezTo>
                                      <a:pt x="3884" y="2540"/>
                                      <a:pt x="3936" y="2433"/>
                                      <a:pt x="3941" y="2344"/>
                                    </a:cubicBezTo>
                                    <a:cubicBezTo>
                                      <a:pt x="3946" y="2255"/>
                                      <a:pt x="3914" y="2128"/>
                                      <a:pt x="3844" y="2074"/>
                                    </a:cubicBezTo>
                                    <a:cubicBezTo>
                                      <a:pt x="3774" y="2020"/>
                                      <a:pt x="3620" y="2009"/>
                                      <a:pt x="3521" y="2021"/>
                                    </a:cubicBezTo>
                                    <a:cubicBezTo>
                                      <a:pt x="3422" y="2033"/>
                                      <a:pt x="3321" y="2090"/>
                                      <a:pt x="3251" y="2149"/>
                                    </a:cubicBezTo>
                                    <a:cubicBezTo>
                                      <a:pt x="3181" y="2208"/>
                                      <a:pt x="3129" y="2318"/>
                                      <a:pt x="3101" y="2374"/>
                                    </a:cubicBezTo>
                                    <a:cubicBezTo>
                                      <a:pt x="3073" y="2430"/>
                                      <a:pt x="3102" y="2466"/>
                                      <a:pt x="3086" y="2486"/>
                                    </a:cubicBezTo>
                                    <a:cubicBezTo>
                                      <a:pt x="3070" y="2506"/>
                                      <a:pt x="3044" y="2479"/>
                                      <a:pt x="3004" y="2494"/>
                                    </a:cubicBezTo>
                                    <a:cubicBezTo>
                                      <a:pt x="2964" y="2509"/>
                                      <a:pt x="2888" y="2570"/>
                                      <a:pt x="2846" y="2576"/>
                                    </a:cubicBezTo>
                                    <a:cubicBezTo>
                                      <a:pt x="2804" y="2582"/>
                                      <a:pt x="2779" y="2522"/>
                                      <a:pt x="2749" y="2531"/>
                                    </a:cubicBezTo>
                                    <a:cubicBezTo>
                                      <a:pt x="2719" y="2540"/>
                                      <a:pt x="2696" y="2614"/>
                                      <a:pt x="2666" y="2629"/>
                                    </a:cubicBezTo>
                                    <a:cubicBezTo>
                                      <a:pt x="2636" y="2644"/>
                                      <a:pt x="2605" y="2625"/>
                                      <a:pt x="2569" y="2621"/>
                                    </a:cubicBezTo>
                                    <a:cubicBezTo>
                                      <a:pt x="2533" y="2617"/>
                                      <a:pt x="2478" y="2625"/>
                                      <a:pt x="2449" y="2606"/>
                                    </a:cubicBezTo>
                                    <a:cubicBezTo>
                                      <a:pt x="2420" y="2587"/>
                                      <a:pt x="2440" y="2526"/>
                                      <a:pt x="2396" y="2509"/>
                                    </a:cubicBezTo>
                                    <a:cubicBezTo>
                                      <a:pt x="2352" y="2492"/>
                                      <a:pt x="2232" y="2481"/>
                                      <a:pt x="2186" y="2501"/>
                                    </a:cubicBezTo>
                                    <a:cubicBezTo>
                                      <a:pt x="2140" y="2521"/>
                                      <a:pt x="2140" y="2609"/>
                                      <a:pt x="2119" y="2629"/>
                                    </a:cubicBezTo>
                                    <a:cubicBezTo>
                                      <a:pt x="2098" y="2649"/>
                                      <a:pt x="2098" y="2646"/>
                                      <a:pt x="2059" y="2621"/>
                                    </a:cubicBezTo>
                                    <a:cubicBezTo>
                                      <a:pt x="2020" y="2596"/>
                                      <a:pt x="1946" y="2483"/>
                                      <a:pt x="1886" y="2479"/>
                                    </a:cubicBezTo>
                                    <a:cubicBezTo>
                                      <a:pt x="1826" y="2475"/>
                                      <a:pt x="1759" y="2587"/>
                                      <a:pt x="1699" y="2599"/>
                                    </a:cubicBezTo>
                                    <a:cubicBezTo>
                                      <a:pt x="1639" y="2611"/>
                                      <a:pt x="1578" y="2553"/>
                                      <a:pt x="1526" y="2554"/>
                                    </a:cubicBezTo>
                                    <a:cubicBezTo>
                                      <a:pt x="1474" y="2555"/>
                                      <a:pt x="1414" y="2612"/>
                                      <a:pt x="1384" y="2606"/>
                                    </a:cubicBezTo>
                                    <a:cubicBezTo>
                                      <a:pt x="1354" y="2600"/>
                                      <a:pt x="1367" y="2551"/>
                                      <a:pt x="1346" y="2516"/>
                                    </a:cubicBezTo>
                                    <a:cubicBezTo>
                                      <a:pt x="1325" y="2481"/>
                                      <a:pt x="1301" y="2442"/>
                                      <a:pt x="1256" y="2396"/>
                                    </a:cubicBezTo>
                                    <a:cubicBezTo>
                                      <a:pt x="1211" y="2350"/>
                                      <a:pt x="1136" y="2279"/>
                                      <a:pt x="1076" y="2239"/>
                                    </a:cubicBezTo>
                                    <a:cubicBezTo>
                                      <a:pt x="1016" y="2199"/>
                                      <a:pt x="938" y="2196"/>
                                      <a:pt x="896" y="2156"/>
                                    </a:cubicBezTo>
                                    <a:cubicBezTo>
                                      <a:pt x="854" y="2116"/>
                                      <a:pt x="862" y="2030"/>
                                      <a:pt x="821" y="1999"/>
                                    </a:cubicBezTo>
                                    <a:cubicBezTo>
                                      <a:pt x="780" y="1968"/>
                                      <a:pt x="688" y="1967"/>
                                      <a:pt x="649" y="1969"/>
                                    </a:cubicBezTo>
                                    <a:cubicBezTo>
                                      <a:pt x="610" y="1971"/>
                                      <a:pt x="609" y="2028"/>
                                      <a:pt x="589" y="2014"/>
                                    </a:cubicBezTo>
                                    <a:cubicBezTo>
                                      <a:pt x="569" y="2000"/>
                                      <a:pt x="551" y="1922"/>
                                      <a:pt x="529" y="1886"/>
                                    </a:cubicBezTo>
                                    <a:cubicBezTo>
                                      <a:pt x="507" y="1850"/>
                                      <a:pt x="492" y="1832"/>
                                      <a:pt x="454" y="1796"/>
                                    </a:cubicBezTo>
                                    <a:cubicBezTo>
                                      <a:pt x="416" y="1760"/>
                                      <a:pt x="341" y="1699"/>
                                      <a:pt x="304" y="1669"/>
                                    </a:cubicBezTo>
                                    <a:cubicBezTo>
                                      <a:pt x="267" y="1639"/>
                                      <a:pt x="238" y="1632"/>
                                      <a:pt x="229" y="1616"/>
                                    </a:cubicBezTo>
                                    <a:cubicBezTo>
                                      <a:pt x="220" y="1600"/>
                                      <a:pt x="227" y="1591"/>
                                      <a:pt x="251" y="1571"/>
                                    </a:cubicBezTo>
                                    <a:cubicBezTo>
                                      <a:pt x="275" y="1551"/>
                                      <a:pt x="350" y="1516"/>
                                      <a:pt x="371" y="1496"/>
                                    </a:cubicBezTo>
                                    <a:cubicBezTo>
                                      <a:pt x="392" y="1476"/>
                                      <a:pt x="385" y="1465"/>
                                      <a:pt x="379" y="1451"/>
                                    </a:cubicBezTo>
                                    <a:cubicBezTo>
                                      <a:pt x="373" y="1437"/>
                                      <a:pt x="373" y="1418"/>
                                      <a:pt x="334" y="1414"/>
                                    </a:cubicBezTo>
                                    <a:cubicBezTo>
                                      <a:pt x="295" y="1410"/>
                                      <a:pt x="200" y="1435"/>
                                      <a:pt x="146" y="1429"/>
                                    </a:cubicBezTo>
                                    <a:cubicBezTo>
                                      <a:pt x="92" y="1423"/>
                                      <a:pt x="22" y="1402"/>
                                      <a:pt x="11" y="1376"/>
                                    </a:cubicBezTo>
                                    <a:cubicBezTo>
                                      <a:pt x="0" y="1350"/>
                                      <a:pt x="70" y="1306"/>
                                      <a:pt x="79" y="1271"/>
                                    </a:cubicBezTo>
                                    <a:cubicBezTo>
                                      <a:pt x="88" y="1236"/>
                                      <a:pt x="67" y="1200"/>
                                      <a:pt x="64" y="1166"/>
                                    </a:cubicBezTo>
                                    <a:cubicBezTo>
                                      <a:pt x="61" y="1132"/>
                                      <a:pt x="48" y="1095"/>
                                      <a:pt x="64" y="1069"/>
                                    </a:cubicBezTo>
                                    <a:cubicBezTo>
                                      <a:pt x="80" y="1043"/>
                                      <a:pt x="141" y="1027"/>
                                      <a:pt x="161" y="1009"/>
                                    </a:cubicBezTo>
                                    <a:cubicBezTo>
                                      <a:pt x="181" y="991"/>
                                      <a:pt x="183" y="996"/>
                                      <a:pt x="184" y="964"/>
                                    </a:cubicBezTo>
                                    <a:cubicBezTo>
                                      <a:pt x="185" y="932"/>
                                      <a:pt x="151" y="841"/>
                                      <a:pt x="169" y="814"/>
                                    </a:cubicBezTo>
                                    <a:cubicBezTo>
                                      <a:pt x="187" y="787"/>
                                      <a:pt x="257" y="805"/>
                                      <a:pt x="289" y="799"/>
                                    </a:cubicBezTo>
                                    <a:cubicBezTo>
                                      <a:pt x="321" y="793"/>
                                      <a:pt x="342" y="787"/>
                                      <a:pt x="364" y="776"/>
                                    </a:cubicBezTo>
                                    <a:cubicBezTo>
                                      <a:pt x="386" y="765"/>
                                      <a:pt x="400" y="761"/>
                                      <a:pt x="424" y="731"/>
                                    </a:cubicBezTo>
                                    <a:cubicBezTo>
                                      <a:pt x="448" y="701"/>
                                      <a:pt x="479" y="625"/>
                                      <a:pt x="506" y="596"/>
                                    </a:cubicBezTo>
                                    <a:cubicBezTo>
                                      <a:pt x="533" y="567"/>
                                      <a:pt x="554" y="566"/>
                                      <a:pt x="589" y="559"/>
                                    </a:cubicBezTo>
                                    <a:cubicBezTo>
                                      <a:pt x="624" y="552"/>
                                      <a:pt x="672" y="539"/>
                                      <a:pt x="716" y="551"/>
                                    </a:cubicBezTo>
                                    <a:cubicBezTo>
                                      <a:pt x="760" y="563"/>
                                      <a:pt x="816" y="623"/>
                                      <a:pt x="851" y="634"/>
                                    </a:cubicBezTo>
                                    <a:cubicBezTo>
                                      <a:pt x="886" y="645"/>
                                      <a:pt x="875" y="618"/>
                                      <a:pt x="926" y="619"/>
                                    </a:cubicBezTo>
                                    <a:cubicBezTo>
                                      <a:pt x="977" y="620"/>
                                      <a:pt x="1112" y="642"/>
                                      <a:pt x="1159" y="641"/>
                                    </a:cubicBezTo>
                                    <a:cubicBezTo>
                                      <a:pt x="1206" y="640"/>
                                      <a:pt x="1201" y="646"/>
                                      <a:pt x="1211" y="611"/>
                                    </a:cubicBezTo>
                                    <a:cubicBezTo>
                                      <a:pt x="1221" y="576"/>
                                      <a:pt x="1190" y="485"/>
                                      <a:pt x="1219" y="431"/>
                                    </a:cubicBezTo>
                                    <a:cubicBezTo>
                                      <a:pt x="1248" y="377"/>
                                      <a:pt x="1335" y="341"/>
                                      <a:pt x="1384" y="289"/>
                                    </a:cubicBezTo>
                                    <a:cubicBezTo>
                                      <a:pt x="1433" y="237"/>
                                      <a:pt x="1467" y="153"/>
                                      <a:pt x="1511" y="116"/>
                                    </a:cubicBezTo>
                                    <a:cubicBezTo>
                                      <a:pt x="1555" y="79"/>
                                      <a:pt x="1610" y="80"/>
                                      <a:pt x="1646" y="64"/>
                                    </a:cubicBezTo>
                                    <a:cubicBezTo>
                                      <a:pt x="1682" y="48"/>
                                      <a:pt x="1683" y="0"/>
                                      <a:pt x="1729" y="19"/>
                                    </a:cubicBezTo>
                                    <a:cubicBezTo>
                                      <a:pt x="1775" y="38"/>
                                      <a:pt x="1882" y="149"/>
                                      <a:pt x="1924" y="176"/>
                                    </a:cubicBezTo>
                                    <a:cubicBezTo>
                                      <a:pt x="1966" y="203"/>
                                      <a:pt x="1963" y="196"/>
                                      <a:pt x="1984" y="184"/>
                                    </a:cubicBezTo>
                                    <a:cubicBezTo>
                                      <a:pt x="2005" y="172"/>
                                      <a:pt x="2002" y="112"/>
                                      <a:pt x="2051" y="101"/>
                                    </a:cubicBezTo>
                                    <a:cubicBezTo>
                                      <a:pt x="2100" y="90"/>
                                      <a:pt x="2240" y="96"/>
                                      <a:pt x="2276" y="116"/>
                                    </a:cubicBezTo>
                                    <a:cubicBezTo>
                                      <a:pt x="2312" y="136"/>
                                      <a:pt x="2257" y="190"/>
                                      <a:pt x="2269" y="221"/>
                                    </a:cubicBezTo>
                                    <a:cubicBezTo>
                                      <a:pt x="2281" y="252"/>
                                      <a:pt x="2347" y="279"/>
                                      <a:pt x="2351" y="304"/>
                                    </a:cubicBezTo>
                                    <a:cubicBezTo>
                                      <a:pt x="2355" y="329"/>
                                      <a:pt x="2325" y="330"/>
                                      <a:pt x="2291" y="371"/>
                                    </a:cubicBezTo>
                                    <a:cubicBezTo>
                                      <a:pt x="2257" y="412"/>
                                      <a:pt x="2215" y="451"/>
                                      <a:pt x="2149" y="551"/>
                                    </a:cubicBezTo>
                                    <a:cubicBezTo>
                                      <a:pt x="2083" y="651"/>
                                      <a:pt x="1950" y="816"/>
                                      <a:pt x="1894" y="971"/>
                                    </a:cubicBezTo>
                                    <a:cubicBezTo>
                                      <a:pt x="1838" y="1126"/>
                                      <a:pt x="1797" y="1296"/>
                                      <a:pt x="1811" y="1481"/>
                                    </a:cubicBezTo>
                                    <a:cubicBezTo>
                                      <a:pt x="1825" y="1666"/>
                                      <a:pt x="1871" y="1941"/>
                                      <a:pt x="1976" y="2081"/>
                                    </a:cubicBezTo>
                                    <a:cubicBezTo>
                                      <a:pt x="2081" y="2221"/>
                                      <a:pt x="2282" y="2311"/>
                                      <a:pt x="2441" y="2321"/>
                                    </a:cubicBezTo>
                                    <a:cubicBezTo>
                                      <a:pt x="2600" y="2331"/>
                                      <a:pt x="2807" y="2276"/>
                                      <a:pt x="2929" y="2141"/>
                                    </a:cubicBezTo>
                                    <a:cubicBezTo>
                                      <a:pt x="3051" y="2006"/>
                                      <a:pt x="3129" y="1703"/>
                                      <a:pt x="3176" y="1511"/>
                                    </a:cubicBezTo>
                                    <a:cubicBezTo>
                                      <a:pt x="3223" y="1319"/>
                                      <a:pt x="3212" y="1118"/>
                                      <a:pt x="3214" y="986"/>
                                    </a:cubicBezTo>
                                    <a:cubicBezTo>
                                      <a:pt x="3216" y="854"/>
                                      <a:pt x="3176" y="750"/>
                                      <a:pt x="3191" y="716"/>
                                    </a:cubicBezTo>
                                    <a:cubicBezTo>
                                      <a:pt x="3206" y="682"/>
                                      <a:pt x="3280" y="779"/>
                                      <a:pt x="3304" y="784"/>
                                    </a:cubicBezTo>
                                    <a:cubicBezTo>
                                      <a:pt x="3328" y="789"/>
                                      <a:pt x="3320" y="767"/>
                                      <a:pt x="3334" y="746"/>
                                    </a:cubicBezTo>
                                    <a:cubicBezTo>
                                      <a:pt x="3348" y="725"/>
                                      <a:pt x="3365" y="677"/>
                                      <a:pt x="3386" y="656"/>
                                    </a:cubicBezTo>
                                    <a:cubicBezTo>
                                      <a:pt x="3407" y="635"/>
                                      <a:pt x="3424" y="626"/>
                                      <a:pt x="3461" y="619"/>
                                    </a:cubicBezTo>
                                    <a:cubicBezTo>
                                      <a:pt x="3498" y="612"/>
                                      <a:pt x="3563" y="630"/>
                                      <a:pt x="3611" y="611"/>
                                    </a:cubicBezTo>
                                    <a:cubicBezTo>
                                      <a:pt x="3659" y="592"/>
                                      <a:pt x="3680" y="518"/>
                                      <a:pt x="3746" y="506"/>
                                    </a:cubicBezTo>
                                    <a:cubicBezTo>
                                      <a:pt x="3812" y="494"/>
                                      <a:pt x="3948" y="530"/>
                                      <a:pt x="4009" y="5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9,3249" path="m4009,536c4070,533,4080,489,4114,491c4148,493,4172,536,4211,551c4250,566,4308,553,4346,581c4384,609,4409,682,4436,716c4463,750,4484,763,4511,784c4538,805,4559,827,4601,844c4643,861,4715,877,4766,889c4817,901,4888,884,4909,919c4930,954,4893,1048,4894,1099c4895,1150,4932,1179,4916,1226c4900,1273,4806,1349,4796,1384c4786,1419,4819,1399,4856,1436c4893,1473,4996,1569,5021,1609c5046,1649,5010,1636,5006,1676c5002,1716,5025,1805,4999,1849c4973,1893,4878,1908,4849,1939c4820,1970,4840,2004,4826,2036c4812,2068,4768,2109,4766,2134c4764,2159,4782,2171,4811,2186c4840,2201,4895,2198,4939,2224c4983,2250,5028,2322,5074,2344c5120,2366,5186,2339,5216,2359c5246,2379,5259,2439,5254,2464c5249,2489,5202,2489,5186,2509c5170,2529,5151,2558,5156,2584c5161,2610,5225,2639,5216,2666c5207,2693,5144,2740,5104,2749c5064,2758,5015,2707,4976,2719c4937,2731,4907,2815,4871,2824c4835,2833,4789,2782,4759,2771c4729,2760,4722,2720,4691,2756c4660,2792,4628,2949,4571,2989c4514,3029,4386,3008,4346,2996c4306,2984,4363,2926,4331,2914c4299,2902,4197,2893,4151,2921c4105,2949,4083,3053,4054,3079c4025,3105,4004,3095,3979,3079c3954,3063,3926,2997,3904,2981c3882,2965,3874,2969,3844,2981c3814,2993,3761,3050,3724,3056c3687,3062,3651,3025,3619,3019c3587,3013,3575,2985,3529,3019c3483,3053,3381,3193,3341,3221c3301,3249,3293,3200,3289,3184c3285,3168,3321,3163,3319,3124c3317,3085,3269,3011,3274,2951c3279,2891,3308,2799,3349,2764c3390,2729,3444,2767,3521,2741c3598,2715,3744,2672,3814,2606c3884,2540,3936,2433,3941,2344c3946,2255,3914,2128,3844,2074c3774,2020,3620,2009,3521,2021c3422,2033,3321,2090,3251,2149c3181,2208,3129,2318,3101,2374c3073,2430,3102,2466,3086,2486c3070,2506,3044,2479,3004,2494c2964,2509,2888,2570,2846,2576c2804,2582,2779,2522,2749,2531c2719,2540,2696,2614,2666,2629c2636,2644,2605,2625,2569,2621c2533,2617,2478,2625,2449,2606c2420,2587,2440,2526,2396,2509c2352,2492,2232,2481,2186,2501c2140,2521,2140,2609,2119,2629c2098,2649,2098,2646,2059,2621c2020,2596,1946,2483,1886,2479c1826,2475,1759,2587,1699,2599c1639,2611,1578,2553,1526,2554c1474,2555,1414,2612,1384,2606c1354,2600,1367,2551,1346,2516c1325,2481,1301,2442,1256,2396c1211,2350,1136,2279,1076,2239c1016,2199,938,2196,896,2156c854,2116,862,2030,821,1999c780,1968,688,1967,649,1969c610,1971,609,2028,589,2014c569,2000,551,1922,529,1886c507,1850,492,1832,454,1796c416,1760,341,1699,304,1669c267,1639,238,1632,229,1616c220,1600,227,1591,251,1571c275,1551,350,1516,371,1496c392,1476,385,1465,379,1451c373,1437,373,1418,334,1414c295,1410,200,1435,146,1429c92,1423,22,1402,11,1376c0,1350,70,1306,79,1271c88,1236,67,1200,64,1166c61,1132,48,1095,64,1069c80,1043,141,1027,161,1009c181,991,183,996,184,964c185,932,151,841,169,814c187,787,257,805,289,799c321,793,342,787,364,776c386,765,400,761,424,731c448,701,479,625,506,596c533,567,554,566,589,559c624,552,672,539,716,551c760,563,816,623,851,634c886,645,875,618,926,619c977,620,1112,642,1159,641c1206,640,1201,646,1211,611c1221,576,1190,485,1219,431c1248,377,1335,341,1384,289c1433,237,1467,153,1511,116c1555,79,1610,80,1646,64c1682,48,1683,0,1729,19c1775,38,1882,149,1924,176c1966,203,1963,196,1984,184c2005,172,2002,112,2051,101c2100,90,2240,96,2276,116c2312,136,2257,190,2269,221c2281,252,2347,279,2351,304c2355,329,2325,330,2291,371c2257,412,2215,451,2149,551c2083,651,1950,816,1894,971c1838,1126,1797,1296,1811,1481c1825,1666,1871,1941,1976,2081c2081,2221,2282,2311,2441,2321c2600,2331,2807,2276,2929,2141c3051,2006,3129,1703,3176,1511c3223,1319,3212,1118,3214,986c3216,854,3176,750,3191,716c3206,682,3280,779,3304,784c3328,789,3320,767,3334,746c3348,725,3365,677,3386,656c3407,635,3424,626,3461,619c3498,612,3563,630,3611,611c3659,592,3680,518,3746,506c3812,494,3948,530,4009,536xe" stroked="f" o:allowincell="t" style="position:absolute;margin-left:30.3pt;margin-top:15.35pt;width:262.9pt;height:16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250" distR="108585" simplePos="0" locked="0" layoutInCell="1" allowOverlap="1" relativeHeight="15">
                      <wp:simplePos x="0" y="0"/>
                      <wp:positionH relativeFrom="column">
                        <wp:posOffset>1511935</wp:posOffset>
                      </wp:positionH>
                      <wp:positionV relativeFrom="paragraph">
                        <wp:posOffset>334010</wp:posOffset>
                      </wp:positionV>
                      <wp:extent cx="928370" cy="133858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8440" cy="133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2" h="2108">
                                    <a:moveTo>
                                      <a:pt x="689" y="152"/>
                                    </a:moveTo>
                                    <a:cubicBezTo>
                                      <a:pt x="728" y="144"/>
                                      <a:pt x="758" y="80"/>
                                      <a:pt x="801" y="55"/>
                                    </a:cubicBezTo>
                                    <a:cubicBezTo>
                                      <a:pt x="844" y="30"/>
                                      <a:pt x="887" y="0"/>
                                      <a:pt x="944" y="2"/>
                                    </a:cubicBezTo>
                                    <a:cubicBezTo>
                                      <a:pt x="1001" y="4"/>
                                      <a:pt x="1082" y="52"/>
                                      <a:pt x="1146" y="70"/>
                                    </a:cubicBezTo>
                                    <a:cubicBezTo>
                                      <a:pt x="1210" y="88"/>
                                      <a:pt x="1285" y="86"/>
                                      <a:pt x="1326" y="107"/>
                                    </a:cubicBezTo>
                                    <a:cubicBezTo>
                                      <a:pt x="1367" y="128"/>
                                      <a:pt x="1392" y="166"/>
                                      <a:pt x="1394" y="197"/>
                                    </a:cubicBezTo>
                                    <a:cubicBezTo>
                                      <a:pt x="1396" y="228"/>
                                      <a:pt x="1355" y="258"/>
                                      <a:pt x="1341" y="295"/>
                                    </a:cubicBezTo>
                                    <a:cubicBezTo>
                                      <a:pt x="1327" y="332"/>
                                      <a:pt x="1301" y="387"/>
                                      <a:pt x="1311" y="422"/>
                                    </a:cubicBezTo>
                                    <a:cubicBezTo>
                                      <a:pt x="1321" y="457"/>
                                      <a:pt x="1380" y="461"/>
                                      <a:pt x="1401" y="505"/>
                                    </a:cubicBezTo>
                                    <a:cubicBezTo>
                                      <a:pt x="1422" y="549"/>
                                      <a:pt x="1432" y="601"/>
                                      <a:pt x="1439" y="685"/>
                                    </a:cubicBezTo>
                                    <a:cubicBezTo>
                                      <a:pt x="1446" y="769"/>
                                      <a:pt x="1462" y="848"/>
                                      <a:pt x="1446" y="1007"/>
                                    </a:cubicBezTo>
                                    <a:cubicBezTo>
                                      <a:pt x="1430" y="1166"/>
                                      <a:pt x="1407" y="1471"/>
                                      <a:pt x="1341" y="1637"/>
                                    </a:cubicBezTo>
                                    <a:cubicBezTo>
                                      <a:pt x="1275" y="1803"/>
                                      <a:pt x="1170" y="1930"/>
                                      <a:pt x="1049" y="2005"/>
                                    </a:cubicBezTo>
                                    <a:cubicBezTo>
                                      <a:pt x="928" y="2080"/>
                                      <a:pt x="753" y="2108"/>
                                      <a:pt x="614" y="2087"/>
                                    </a:cubicBezTo>
                                    <a:cubicBezTo>
                                      <a:pt x="475" y="2066"/>
                                      <a:pt x="310" y="1998"/>
                                      <a:pt x="216" y="1877"/>
                                    </a:cubicBezTo>
                                    <a:cubicBezTo>
                                      <a:pt x="122" y="1756"/>
                                      <a:pt x="70" y="1542"/>
                                      <a:pt x="51" y="1360"/>
                                    </a:cubicBezTo>
                                    <a:cubicBezTo>
                                      <a:pt x="0" y="1325"/>
                                      <a:pt x="53" y="948"/>
                                      <a:pt x="104" y="782"/>
                                    </a:cubicBezTo>
                                    <a:cubicBezTo>
                                      <a:pt x="155" y="616"/>
                                      <a:pt x="282" y="476"/>
                                      <a:pt x="359" y="362"/>
                                    </a:cubicBezTo>
                                    <a:cubicBezTo>
                                      <a:pt x="436" y="248"/>
                                      <a:pt x="514" y="135"/>
                                      <a:pt x="569" y="100"/>
                                    </a:cubicBezTo>
                                    <a:cubicBezTo>
                                      <a:pt x="624" y="65"/>
                                      <a:pt x="635" y="152"/>
                                      <a:pt x="689" y="1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2,2108" path="m689,152c728,144,758,80,801,55c844,30,887,0,944,2c1001,4,1082,52,1146,70c1210,88,1285,86,1326,107c1367,128,1392,166,1394,197c1396,228,1355,258,1341,295c1327,332,1301,387,1311,422c1321,457,1380,461,1401,505c1422,549,1432,601,1439,685c1446,769,1462,848,1446,1007c1430,1166,1407,1471,1341,1637c1275,1803,1170,1930,1049,2005c928,2080,753,2108,614,2087c475,2066,310,1998,216,1877c122,1756,70,1542,51,1360c0,1325,53,948,104,782c155,616,282,476,359,362c436,248,514,135,569,100c624,65,635,152,689,152xe" stroked="f" o:allowincell="t" style="position:absolute;margin-left:119.05pt;margin-top:26.3pt;width:73.05pt;height:10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09220" simplePos="0" locked="0" layoutInCell="1" allowOverlap="1" relativeHeight="16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605155</wp:posOffset>
                      </wp:positionV>
                      <wp:extent cx="823595" cy="58801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58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7" h="926">
                                    <a:moveTo>
                                      <a:pt x="81" y="413"/>
                                    </a:moveTo>
                                    <a:cubicBezTo>
                                      <a:pt x="65" y="426"/>
                                      <a:pt x="31" y="437"/>
                                      <a:pt x="26" y="463"/>
                                    </a:cubicBezTo>
                                    <a:cubicBezTo>
                                      <a:pt x="21" y="489"/>
                                      <a:pt x="0" y="523"/>
                                      <a:pt x="49" y="568"/>
                                    </a:cubicBezTo>
                                    <a:cubicBezTo>
                                      <a:pt x="98" y="613"/>
                                      <a:pt x="227" y="686"/>
                                      <a:pt x="319" y="733"/>
                                    </a:cubicBezTo>
                                    <a:cubicBezTo>
                                      <a:pt x="411" y="780"/>
                                      <a:pt x="500" y="822"/>
                                      <a:pt x="604" y="853"/>
                                    </a:cubicBezTo>
                                    <a:cubicBezTo>
                                      <a:pt x="708" y="884"/>
                                      <a:pt x="835" y="926"/>
                                      <a:pt x="941" y="921"/>
                                    </a:cubicBezTo>
                                    <a:cubicBezTo>
                                      <a:pt x="1047" y="916"/>
                                      <a:pt x="1185" y="880"/>
                                      <a:pt x="1241" y="823"/>
                                    </a:cubicBezTo>
                                    <a:cubicBezTo>
                                      <a:pt x="1297" y="766"/>
                                      <a:pt x="1296" y="653"/>
                                      <a:pt x="1279" y="576"/>
                                    </a:cubicBezTo>
                                    <a:cubicBezTo>
                                      <a:pt x="1262" y="499"/>
                                      <a:pt x="1213" y="433"/>
                                      <a:pt x="1136" y="358"/>
                                    </a:cubicBezTo>
                                    <a:cubicBezTo>
                                      <a:pt x="1059" y="283"/>
                                      <a:pt x="905" y="177"/>
                                      <a:pt x="814" y="126"/>
                                    </a:cubicBezTo>
                                    <a:cubicBezTo>
                                      <a:pt x="723" y="75"/>
                                      <a:pt x="653" y="71"/>
                                      <a:pt x="589" y="51"/>
                                    </a:cubicBezTo>
                                    <a:cubicBezTo>
                                      <a:pt x="525" y="31"/>
                                      <a:pt x="462" y="0"/>
                                      <a:pt x="431" y="6"/>
                                    </a:cubicBezTo>
                                    <a:cubicBezTo>
                                      <a:pt x="400" y="12"/>
                                      <a:pt x="419" y="68"/>
                                      <a:pt x="401" y="88"/>
                                    </a:cubicBezTo>
                                    <a:cubicBezTo>
                                      <a:pt x="383" y="108"/>
                                      <a:pt x="351" y="115"/>
                                      <a:pt x="326" y="126"/>
                                    </a:cubicBezTo>
                                    <a:cubicBezTo>
                                      <a:pt x="301" y="137"/>
                                      <a:pt x="283" y="150"/>
                                      <a:pt x="251" y="156"/>
                                    </a:cubicBezTo>
                                    <a:cubicBezTo>
                                      <a:pt x="219" y="162"/>
                                      <a:pt x="146" y="134"/>
                                      <a:pt x="131" y="163"/>
                                    </a:cubicBezTo>
                                    <a:cubicBezTo>
                                      <a:pt x="116" y="192"/>
                                      <a:pt x="162" y="291"/>
                                      <a:pt x="161" y="328"/>
                                    </a:cubicBezTo>
                                    <a:cubicBezTo>
                                      <a:pt x="160" y="365"/>
                                      <a:pt x="137" y="374"/>
                                      <a:pt x="124" y="388"/>
                                    </a:cubicBezTo>
                                    <a:cubicBezTo>
                                      <a:pt x="111" y="402"/>
                                      <a:pt x="96" y="398"/>
                                      <a:pt x="81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7,926" path="m81,413c65,426,31,437,26,463c21,489,0,523,49,568c98,613,227,686,319,733c411,780,500,822,604,853c708,884,835,926,941,921c1047,916,1185,880,1241,823c1297,766,1296,653,1279,576c1262,499,1213,433,1136,358c1059,283,905,177,814,126c723,75,653,71,589,51c525,31,462,0,431,6c400,12,419,68,401,88c383,108,351,115,326,126c301,137,283,150,251,156c219,162,146,134,131,163c116,192,162,291,161,328c160,365,137,374,124,388c111,402,96,398,81,413xe" stroked="f" o:allowincell="t" style="position:absolute;margin-left:31.8pt;margin-top:47.65pt;width:64.8pt;height:46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8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20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1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2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38">
                      <wp:simplePos x="0" y="0"/>
                      <wp:positionH relativeFrom="column">
                        <wp:posOffset>1720850</wp:posOffset>
                      </wp:positionH>
                      <wp:positionV relativeFrom="paragraph">
                        <wp:posOffset>859790</wp:posOffset>
                      </wp:positionV>
                      <wp:extent cx="697230" cy="398780"/>
                      <wp:effectExtent l="5080" t="0" r="0" b="127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7320" cy="39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8" h="628">
                                    <a:moveTo>
                                      <a:pt x="0" y="224"/>
                                    </a:moveTo>
                                    <a:cubicBezTo>
                                      <a:pt x="70" y="195"/>
                                      <a:pt x="262" y="82"/>
                                      <a:pt x="412" y="52"/>
                                    </a:cubicBezTo>
                                    <a:cubicBezTo>
                                      <a:pt x="562" y="22"/>
                                      <a:pt x="788" y="0"/>
                                      <a:pt x="900" y="44"/>
                                    </a:cubicBezTo>
                                    <a:cubicBezTo>
                                      <a:pt x="1012" y="88"/>
                                      <a:pt x="1098" y="225"/>
                                      <a:pt x="1087" y="314"/>
                                    </a:cubicBezTo>
                                    <a:cubicBezTo>
                                      <a:pt x="1076" y="403"/>
                                      <a:pt x="989" y="526"/>
                                      <a:pt x="832" y="577"/>
                                    </a:cubicBezTo>
                                    <a:cubicBezTo>
                                      <a:pt x="675" y="628"/>
                                      <a:pt x="286" y="613"/>
                                      <a:pt x="142" y="62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98,628" path="m0,224c70,195,262,82,412,52c562,22,788,0,900,44c1012,88,1098,225,1087,314c1076,403,989,526,832,577c675,628,286,613,142,622e" stroked="t" o:allowincell="t" style="position:absolute;margin-left:135.5pt;margin-top:67.7pt;width:54.85pt;height:31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534920</wp:posOffset>
                      </wp:positionH>
                      <wp:positionV relativeFrom="paragraph">
                        <wp:posOffset>1173480</wp:posOffset>
                      </wp:positionV>
                      <wp:extent cx="1009650" cy="681355"/>
                      <wp:effectExtent l="5080" t="5715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9800" cy="68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0" h="1073">
                                    <a:moveTo>
                                      <a:pt x="0" y="1073"/>
                                    </a:moveTo>
                                    <a:cubicBezTo>
                                      <a:pt x="92" y="1054"/>
                                      <a:pt x="360" y="1040"/>
                                      <a:pt x="555" y="960"/>
                                    </a:cubicBezTo>
                                    <a:cubicBezTo>
                                      <a:pt x="750" y="880"/>
                                      <a:pt x="998" y="753"/>
                                      <a:pt x="1170" y="593"/>
                                    </a:cubicBezTo>
                                    <a:cubicBezTo>
                                      <a:pt x="1342" y="433"/>
                                      <a:pt x="1503" y="124"/>
                                      <a:pt x="159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90,1073" path="m0,1073c92,1054,360,1040,555,960c750,880,998,753,1170,593c1342,433,1503,124,1590,0e" stroked="t" o:allowincell="t" style="position:absolute;margin-left:199.6pt;margin-top:92.4pt;width:79.45pt;height:53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468245</wp:posOffset>
                      </wp:positionH>
                      <wp:positionV relativeFrom="paragraph">
                        <wp:posOffset>1630680</wp:posOffset>
                      </wp:positionV>
                      <wp:extent cx="1085850" cy="428625"/>
                      <wp:effectExtent l="5080" t="571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5760" cy="42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0" h="675">
                                    <a:moveTo>
                                      <a:pt x="0" y="675"/>
                                    </a:moveTo>
                                    <a:cubicBezTo>
                                      <a:pt x="85" y="665"/>
                                      <a:pt x="323" y="659"/>
                                      <a:pt x="510" y="615"/>
                                    </a:cubicBezTo>
                                    <a:cubicBezTo>
                                      <a:pt x="697" y="571"/>
                                      <a:pt x="960" y="483"/>
                                      <a:pt x="1125" y="413"/>
                                    </a:cubicBezTo>
                                    <a:cubicBezTo>
                                      <a:pt x="1290" y="343"/>
                                      <a:pt x="1402" y="264"/>
                                      <a:pt x="1500" y="195"/>
                                    </a:cubicBezTo>
                                    <a:cubicBezTo>
                                      <a:pt x="1598" y="126"/>
                                      <a:pt x="1666" y="41"/>
                                      <a:pt x="171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0,675" path="m0,675c85,665,323,659,510,615c697,571,960,483,1125,413c1290,343,1402,264,1500,195c1598,126,1666,41,1710,0e" stroked="t" o:allowincell="t" style="position:absolute;margin-left:194.35pt;margin-top:128.4pt;width:85.45pt;height:33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45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283210</wp:posOffset>
                      </wp:positionV>
                      <wp:extent cx="2807335" cy="1376045"/>
                      <wp:effectExtent l="5715" t="1905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7280" cy="137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21" h="2167">
                                    <a:moveTo>
                                      <a:pt x="0" y="1762"/>
                                    </a:moveTo>
                                    <a:cubicBezTo>
                                      <a:pt x="107" y="1741"/>
                                      <a:pt x="419" y="1730"/>
                                      <a:pt x="645" y="1635"/>
                                    </a:cubicBezTo>
                                    <a:cubicBezTo>
                                      <a:pt x="871" y="1540"/>
                                      <a:pt x="1162" y="1376"/>
                                      <a:pt x="1357" y="1192"/>
                                    </a:cubicBezTo>
                                    <a:cubicBezTo>
                                      <a:pt x="1552" y="1008"/>
                                      <a:pt x="1660" y="707"/>
                                      <a:pt x="1815" y="532"/>
                                    </a:cubicBezTo>
                                    <a:cubicBezTo>
                                      <a:pt x="1970" y="357"/>
                                      <a:pt x="2106" y="229"/>
                                      <a:pt x="2287" y="142"/>
                                    </a:cubicBezTo>
                                    <a:cubicBezTo>
                                      <a:pt x="2468" y="55"/>
                                      <a:pt x="2690" y="14"/>
                                      <a:pt x="2902" y="7"/>
                                    </a:cubicBezTo>
                                    <a:cubicBezTo>
                                      <a:pt x="3114" y="0"/>
                                      <a:pt x="3356" y="24"/>
                                      <a:pt x="3562" y="97"/>
                                    </a:cubicBezTo>
                                    <a:cubicBezTo>
                                      <a:pt x="3768" y="170"/>
                                      <a:pt x="4004" y="301"/>
                                      <a:pt x="4140" y="442"/>
                                    </a:cubicBezTo>
                                    <a:cubicBezTo>
                                      <a:pt x="4276" y="583"/>
                                      <a:pt x="4339" y="773"/>
                                      <a:pt x="4380" y="945"/>
                                    </a:cubicBezTo>
                                    <a:cubicBezTo>
                                      <a:pt x="4421" y="1117"/>
                                      <a:pt x="4409" y="1321"/>
                                      <a:pt x="4387" y="1477"/>
                                    </a:cubicBezTo>
                                    <a:cubicBezTo>
                                      <a:pt x="4365" y="1633"/>
                                      <a:pt x="4324" y="1778"/>
                                      <a:pt x="4245" y="1882"/>
                                    </a:cubicBezTo>
                                    <a:cubicBezTo>
                                      <a:pt x="4166" y="1986"/>
                                      <a:pt x="4052" y="2055"/>
                                      <a:pt x="3915" y="2100"/>
                                    </a:cubicBezTo>
                                    <a:cubicBezTo>
                                      <a:pt x="3778" y="2145"/>
                                      <a:pt x="3604" y="2167"/>
                                      <a:pt x="3420" y="2152"/>
                                    </a:cubicBezTo>
                                    <a:cubicBezTo>
                                      <a:pt x="3236" y="2137"/>
                                      <a:pt x="3013" y="2044"/>
                                      <a:pt x="2812" y="2010"/>
                                    </a:cubicBezTo>
                                    <a:cubicBezTo>
                                      <a:pt x="2611" y="1976"/>
                                      <a:pt x="2397" y="1952"/>
                                      <a:pt x="2212" y="1950"/>
                                    </a:cubicBezTo>
                                    <a:cubicBezTo>
                                      <a:pt x="2027" y="1948"/>
                                      <a:pt x="1837" y="1966"/>
                                      <a:pt x="1702" y="1995"/>
                                    </a:cubicBezTo>
                                    <a:cubicBezTo>
                                      <a:pt x="1567" y="2024"/>
                                      <a:pt x="1464" y="2096"/>
                                      <a:pt x="1402" y="212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21,2167" path="m0,1762c107,1741,419,1730,645,1635c871,1540,1162,1376,1357,1192c1552,1008,1660,707,1815,532c1970,357,2106,229,2287,142c2468,55,2690,14,2902,7c3114,0,3356,24,3562,97c3768,170,4004,301,4140,442c4276,583,4339,773,4380,945c4421,1117,4409,1321,4387,1477c4365,1633,4324,1778,4245,1882c4166,1986,4052,2055,3915,2100c3778,2145,3604,2167,3420,2152c3236,2137,3013,2044,2812,2010c2611,1976,2397,1952,2212,1950c2027,1948,1837,1966,1702,1995c1567,2024,1464,2096,1402,2122e" stroked="t" o:allowincell="t" style="position:absolute;margin-left:16.25pt;margin-top:22.3pt;width:221pt;height:108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332095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9.85pt;margin-top:161.55pt;width:26.8pt;height:13.6pt" coordorigin="8397,3231" coordsize="536,272">
                      <v:rect id="shape_0" stroked="t" o:allowincell="t" style="position:absolute;left:8397;top:3231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428;top:3307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6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4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6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4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2068830" cy="344805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883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9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494155" cy="344805"/>
                      <wp:effectExtent l="0" t="0" r="0" b="0"/>
                      <wp:wrapNone/>
                      <wp:docPr id="3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6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12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45745"/>
                      <wp:effectExtent l="0" t="0" r="0" b="0"/>
                      <wp:wrapNone/>
                      <wp:docPr id="3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2068830" cy="344805"/>
                      <wp:effectExtent l="0" t="0" r="0" b="0"/>
                      <wp:wrapNone/>
                      <wp:docPr id="4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883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9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4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591945</wp:posOffset>
                      </wp:positionV>
                      <wp:extent cx="459740" cy="245745"/>
                      <wp:effectExtent l="0" t="0" r="0" b="0"/>
                      <wp:wrapNone/>
                      <wp:docPr id="4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125.35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344805"/>
                      <wp:effectExtent l="0" t="0" r="0" b="0"/>
                      <wp:wrapNone/>
                      <wp:docPr id="4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689610" cy="344805"/>
                      <wp:effectExtent l="0" t="0" r="0" b="0"/>
                      <wp:wrapNone/>
                      <wp:docPr id="4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961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3pt;height:27.15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23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73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 течение прошедших трёх суток преобладала очень тёплая для начала мая погода. </w:t>
            </w:r>
            <w:r>
              <w:rPr>
                <w:i/>
                <w:color w:val="000000"/>
                <w:sz w:val="27"/>
                <w:szCs w:val="27"/>
              </w:rPr>
              <w:t>4 мая</w:t>
            </w:r>
            <w:r>
              <w:rPr>
                <w:color w:val="000000"/>
                <w:sz w:val="27"/>
                <w:szCs w:val="27"/>
              </w:rPr>
              <w:t xml:space="preserve"> сохранялось влияние антициклона, </w:t>
            </w:r>
            <w:r>
              <w:rPr>
                <w:i/>
                <w:color w:val="000000"/>
                <w:sz w:val="27"/>
                <w:szCs w:val="27"/>
              </w:rPr>
              <w:t>5-6 мая</w:t>
            </w:r>
            <w:r>
              <w:rPr>
                <w:color w:val="000000"/>
                <w:sz w:val="27"/>
                <w:szCs w:val="27"/>
              </w:rPr>
              <w:t xml:space="preserve"> погоду </w:t>
            </w:r>
            <w:r>
              <w:rPr>
                <w:bCs/>
                <w:color w:val="000000"/>
                <w:sz w:val="27"/>
                <w:szCs w:val="27"/>
              </w:rPr>
              <w:t>формировали фронтальные системы, смещающиеся с юго-запада Европы.</w:t>
            </w:r>
            <w:r>
              <w:rPr>
                <w:color w:val="000000"/>
                <w:sz w:val="27"/>
                <w:szCs w:val="27"/>
              </w:rPr>
              <w:t xml:space="preserve"> Среднесуточная температура воздуха составляла +13+17ºС и превышала климатическую норму в основном на 5-6º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 xml:space="preserve">В дневные часы воздух прогревался до  +18+23ºС.  В наиболее тёплую ночь </w:t>
            </w:r>
            <w:r>
              <w:rPr>
                <w:i/>
                <w:color w:val="000000"/>
                <w:sz w:val="27"/>
                <w:szCs w:val="27"/>
              </w:rPr>
              <w:t>5 мая</w:t>
            </w:r>
            <w:r>
              <w:rPr>
                <w:color w:val="000000"/>
                <w:sz w:val="27"/>
                <w:szCs w:val="27"/>
              </w:rPr>
              <w:t xml:space="preserve">  температура воздуха ниже +11+16ºС не опускалась, но  после дождей ночи </w:t>
            </w:r>
            <w:r>
              <w:rPr>
                <w:i/>
                <w:color w:val="000000"/>
                <w:sz w:val="27"/>
                <w:szCs w:val="27"/>
              </w:rPr>
              <w:t>6-7 мая</w:t>
            </w:r>
            <w:r>
              <w:rPr>
                <w:color w:val="000000"/>
                <w:sz w:val="27"/>
                <w:szCs w:val="27"/>
              </w:rPr>
              <w:t xml:space="preserve">  были уже прохладнее,   минимальные термометры показывали +6+11º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4 мая</w:t>
            </w:r>
            <w:r>
              <w:rPr>
                <w:color w:val="000000"/>
                <w:sz w:val="27"/>
                <w:szCs w:val="27"/>
              </w:rPr>
              <w:t xml:space="preserve"> в поле повышенного давления было по-прежнему сухо,  </w:t>
            </w:r>
            <w:r>
              <w:rPr>
                <w:i/>
                <w:color w:val="000000"/>
                <w:sz w:val="27"/>
                <w:szCs w:val="27"/>
              </w:rPr>
              <w:t>5-6 мая</w:t>
            </w:r>
            <w:r>
              <w:rPr>
                <w:color w:val="000000"/>
                <w:sz w:val="27"/>
                <w:szCs w:val="27"/>
              </w:rPr>
              <w:t xml:space="preserve"> и сегодня ночью прохождение атмосферных фронтов  сопровождалось кратковременными грозовыми дождями. На большей части области  выпало 1-5 мм осадков, по югу дожди были интенсивнее и дали от 6 до 11 мм.</w:t>
            </w:r>
          </w:p>
          <w:p>
            <w:pPr>
              <w:pStyle w:val="Normal"/>
              <w:spacing w:lineRule="exact" w:line="280"/>
              <w:ind w:right="34" w:firstLine="544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Уровень радиационного фона  соответствовал естественному (0,10-0,13 мкЗв/ч)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7"/>
                <w:szCs w:val="27"/>
              </w:rPr>
              <w:t>На реках бассейна Западной Двины продолжалось падение уровня воды на 6-20 см, на Западной Двине –  на 31-47 см в сутки . Температура воды сегодня утром  измерена 13-16º С.</w:t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3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6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7 мая</w:t>
            </w:r>
          </w:p>
        </w:tc>
      </w:tr>
      <w:tr>
        <w:trPr>
          <w:trHeight w:val="425" w:hRule="exact"/>
          <w:cantSplit w:val="true"/>
        </w:trPr>
        <w:tc>
          <w:tcPr>
            <w:tcW w:w="161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9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3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5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7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суточная температура почвы на глубине 10 см</w:t>
            </w:r>
          </w:p>
        </w:tc>
        <w:tc>
          <w:tcPr>
            <w:tcW w:w="14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</w:tc>
      </w:tr>
      <w:tr>
        <w:trPr>
          <w:trHeight w:val="260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5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4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5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5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4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4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5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4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45"/>
        <w:gridCol w:w="4362"/>
        <w:gridCol w:w="4688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8 мая</w:t>
            </w:r>
          </w:p>
        </w:tc>
      </w:tr>
      <w:tr>
        <w:trPr>
          <w:trHeight w:val="3572" w:hRule="exact"/>
        </w:trPr>
        <w:tc>
          <w:tcPr>
            <w:tcW w:w="5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28745" cy="2204085"/>
                  <wp:effectExtent l="0" t="0" r="0" b="0"/>
                  <wp:docPr id="4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8745" cy="2204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184980718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7 ма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8 ма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реимущественно прохождением активного фронтального раздела, смещающегося с юго-запада Европы. Атмосферное давление будет слабо  расти.</w:t>
            </w:r>
          </w:p>
        </w:tc>
      </w:tr>
      <w:tr>
        <w:trPr>
          <w:trHeight w:val="340" w:hRule="exact"/>
        </w:trPr>
        <w:tc>
          <w:tcPr>
            <w:tcW w:w="5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284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1049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тковременные дожди, возможны грозы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на большей части территории, днем по восточной половине кратковременные дожди, в отдельных районах грозы</w:t>
            </w:r>
          </w:p>
        </w:tc>
      </w:tr>
      <w:tr>
        <w:trPr>
          <w:trHeight w:val="567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северный, северо-восточный 4-9 м/с, при грозах порывы до 14 м/с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северный, северо-восточный 4-9 м/с, при грозах порывы до 15-20 м/с</w:t>
            </w:r>
          </w:p>
        </w:tc>
      </w:tr>
      <w:tr>
        <w:trPr>
          <w:trHeight w:val="539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+7 +9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4 +16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+4 +9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3 +1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9-10 ма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284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9.05</w:t>
            </w:r>
            <w:r>
              <w:rPr>
                <w:sz w:val="26"/>
                <w:szCs w:val="26"/>
              </w:rPr>
              <w:t xml:space="preserve"> облачно с прояснениями, </w:t>
            </w:r>
            <w:r>
              <w:rPr>
                <w:i/>
                <w:sz w:val="26"/>
                <w:szCs w:val="26"/>
              </w:rPr>
              <w:t>10.05</w:t>
            </w:r>
            <w:r>
              <w:rPr>
                <w:sz w:val="26"/>
                <w:szCs w:val="26"/>
              </w:rPr>
              <w:t xml:space="preserve"> переменная облачность</w:t>
            </w:r>
          </w:p>
        </w:tc>
      </w:tr>
      <w:tr>
        <w:trPr>
          <w:trHeight w:val="539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  <w:sz w:val="26"/>
                <w:szCs w:val="26"/>
              </w:rPr>
              <w:t>09.05</w:t>
            </w:r>
            <w:r>
              <w:rPr>
                <w:sz w:val="26"/>
                <w:szCs w:val="26"/>
              </w:rPr>
              <w:t xml:space="preserve"> ночью на большей части, днем местами кратковременные дожди, грозы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.05</w:t>
            </w:r>
            <w:r>
              <w:rPr>
                <w:sz w:val="26"/>
                <w:szCs w:val="26"/>
              </w:rPr>
              <w:t xml:space="preserve"> преимущественно без осадков, ночью и утром местами слабый туман</w:t>
            </w:r>
          </w:p>
        </w:tc>
      </w:tr>
      <w:tr>
        <w:trPr>
          <w:trHeight w:val="567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9.05</w:t>
            </w:r>
            <w:r>
              <w:rPr>
                <w:sz w:val="26"/>
                <w:szCs w:val="26"/>
              </w:rPr>
              <w:t xml:space="preserve"> северной четверти 4-9 м/с, при грозах порывы до 14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  <w:sz w:val="26"/>
                <w:szCs w:val="26"/>
              </w:rPr>
              <w:t>10.05</w:t>
            </w:r>
            <w:r>
              <w:rPr>
                <w:sz w:val="26"/>
                <w:szCs w:val="26"/>
              </w:rPr>
              <w:t xml:space="preserve"> переменных направлений 3-8 м/с</w:t>
            </w:r>
          </w:p>
        </w:tc>
      </w:tr>
      <w:tr>
        <w:trPr>
          <w:trHeight w:val="1021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9.05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7 +12ºС</w:t>
            </w:r>
            <w:r>
              <w:rPr>
                <w:sz w:val="26"/>
                <w:szCs w:val="26"/>
              </w:rPr>
              <w:t xml:space="preserve">, по западу </w:t>
            </w:r>
            <w:r>
              <w:rPr>
                <w:color w:val="0000FF"/>
                <w:sz w:val="26"/>
                <w:szCs w:val="26"/>
              </w:rPr>
              <w:t xml:space="preserve">+3 +6 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14 +19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 по западу</w:t>
            </w:r>
            <w:r>
              <w:rPr>
                <w:color w:val="FF0000"/>
                <w:sz w:val="26"/>
                <w:szCs w:val="26"/>
              </w:rPr>
              <w:t xml:space="preserve"> +20 +22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i/>
                <w:color w:val="FF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.05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5 +10ºС</w:t>
            </w:r>
            <w:r>
              <w:rPr>
                <w:sz w:val="26"/>
                <w:szCs w:val="26"/>
              </w:rPr>
              <w:t xml:space="preserve">, местами до </w:t>
            </w:r>
            <w:r>
              <w:rPr>
                <w:color w:val="0000FF"/>
                <w:sz w:val="26"/>
                <w:szCs w:val="26"/>
              </w:rPr>
              <w:t>+12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20 +25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1-13 ма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1531" w:hRule="exact"/>
        </w:trPr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1.05</w:t>
            </w:r>
            <w:r>
              <w:rPr>
                <w:sz w:val="26"/>
                <w:szCs w:val="26"/>
              </w:rPr>
              <w:t xml:space="preserve"> ночью без существенных осадков, днем преимущественно по западной половине кратковременные дожди, грозы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2.05</w:t>
            </w:r>
            <w:r>
              <w:rPr>
                <w:sz w:val="26"/>
                <w:szCs w:val="26"/>
              </w:rPr>
              <w:t xml:space="preserve"> на большей части кратковременные дожди, грозы, днем при грозах усиление ветра порывами до 15-20 м/с</w:t>
            </w:r>
          </w:p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3.05</w:t>
            </w:r>
            <w:r>
              <w:rPr>
                <w:sz w:val="26"/>
                <w:szCs w:val="26"/>
              </w:rPr>
              <w:t xml:space="preserve"> ночью местами, днем на большей части кратковременные дожди, возможны грозы</w:t>
            </w:r>
          </w:p>
        </w:tc>
      </w:tr>
      <w:tr>
        <w:trPr>
          <w:trHeight w:val="1247" w:hRule="exact"/>
        </w:trPr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1.05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6 +11º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40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21 +26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 по западу</w:t>
            </w:r>
            <w:r>
              <w:rPr>
                <w:color w:val="FF0000"/>
                <w:sz w:val="26"/>
                <w:szCs w:val="26"/>
              </w:rPr>
              <w:t xml:space="preserve"> +16 +2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2.05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7 +12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2 +1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sz w:val="26"/>
                <w:szCs w:val="26"/>
              </w:rPr>
              <w:t>13.05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3 +8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по западу возможны заморозки до </w:t>
            </w:r>
            <w:r>
              <w:rPr>
                <w:color w:val="0000FF"/>
                <w:sz w:val="26"/>
                <w:szCs w:val="26"/>
              </w:rPr>
              <w:t>0, -2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  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10 +15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7 мая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26,2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1968 год), 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2,4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 xml:space="preserve">2008 </w:t>
            </w:r>
            <w:r>
              <w:rPr>
                <w:sz w:val="26"/>
                <w:szCs w:val="26"/>
              </w:rPr>
              <w:t xml:space="preserve">год), 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</w:rPr>
              <w:t>2 см</w:t>
            </w:r>
            <w:r>
              <w:rPr>
                <w:sz w:val="26"/>
                <w:szCs w:val="26"/>
              </w:rPr>
              <w:t xml:space="preserve"> (1953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4:38:00Z</dcterms:created>
  <dc:creator>Отдел агрометобслуживания</dc:creator>
  <dc:description/>
  <cp:keywords/>
  <dc:language>en-US</dc:language>
  <cp:lastModifiedBy>Admin</cp:lastModifiedBy>
  <cp:lastPrinted>2012-05-07T12:16:00Z</cp:lastPrinted>
  <dcterms:modified xsi:type="dcterms:W3CDTF">2012-05-07T14:38:00Z</dcterms:modified>
  <cp:revision>2</cp:revision>
  <dc:subject/>
  <dc:title> </dc:title>
</cp:coreProperties>
</file>